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Table S2. Amphetamine effects on individual scales. </w:t>
      </w:r>
      <w:r>
        <w:rPr>
          <w:rFonts w:cs="Arial" w:ascii="Arial" w:hAnsi="Arial"/>
          <w:sz w:val="22"/>
        </w:rPr>
        <w:t>POMS is Profile of Mood States questionnaire; DEQ is Drug Effect Questionnaire; ARCI is Addiction Research Center Inventory questionnaire. LSD is Lysergic acid; MBG is Morphine-Benzedrine Group; PCAG is Pentobarbitol-Chlorpromazine-Alcohol Grou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2340"/>
        <w:gridCol w:w="1440"/>
        <w:gridCol w:w="1170"/>
        <w:gridCol w:w="117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Dependent Variable Cl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Dependent Vari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 xml:space="preserve">ANOVA: </w:t>
            </w:r>
            <w:r>
              <w:rPr>
                <w:rFonts w:eastAsia="Calibri" w:cs="Arial" w:ascii="Arial" w:hAnsi="Arial"/>
                <w:b/>
                <w:sz w:val="22"/>
                <w:u w:val="single"/>
              </w:rPr>
              <w:t>Drug x Time Inter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22"/>
              </w:rPr>
              <w:t>P</w:t>
            </w:r>
            <w:r>
              <w:rPr>
                <w:rFonts w:eastAsia="Calibri" w:cs="Arial" w:ascii="Arial" w:hAnsi="Arial"/>
                <w:b/>
                <w:sz w:val="22"/>
              </w:rPr>
              <w:t>-val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</w:rPr>
              <w:t>Effect Size (η</w:t>
            </w:r>
            <w:r>
              <w:rPr>
                <w:rFonts w:eastAsia="Calibri"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eastAsia="Calibri" w:cs="Arial" w:ascii="Arial" w:hAnsi="Arial"/>
                <w:b/>
                <w:sz w:val="22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Direction of Effect</w:t>
            </w:r>
          </w:p>
        </w:tc>
      </w:tr>
      <w:tr>
        <w:trPr>
          <w:trHeight w:val="31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hysiologic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ystolic Blood Press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109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.42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hysiologic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iastolic Blood Press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80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.22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hysiologic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Heart 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55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6.17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riendli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3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5.37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nxie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6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.34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epr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atig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15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.17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n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1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l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5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9.40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nfu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8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5.04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P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Vig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71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4.97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E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e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52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.13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E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Hi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45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6.13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E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M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73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.25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E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Li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67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5.82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E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isli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R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mphet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7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.01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R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Benzedr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49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.16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R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Mariju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6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.04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R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LS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1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6.76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R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MB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66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9.10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R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PCA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F(10, 3800) = 24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.16 x 10</w:t>
            </w:r>
            <w:r>
              <w:rPr>
                <w:rFonts w:eastAsia="Calibri" w:cs="Arial" w:ascii="Arial" w:hAnsi="Arial"/>
                <w:sz w:val="22"/>
                <w:szCs w:val="14"/>
                <w:vertAlign w:val="superscript"/>
              </w:rPr>
              <w:t>-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18:00Z</dcterms:created>
  <dc:creator>Amy  Hart</dc:creator>
  <dc:description/>
  <cp:keywords/>
  <dc:language>en-US</dc:language>
  <cp:lastModifiedBy>Amy Hart</cp:lastModifiedBy>
  <dcterms:modified xsi:type="dcterms:W3CDTF">2011-12-29T22:53:00Z</dcterms:modified>
  <cp:revision>4</cp:revision>
  <dc:subject/>
  <dc:title/>
</cp:coreProperties>
</file>