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Table S1. </w:t>
      </w:r>
      <w:r>
        <w:rPr>
          <w:rFonts w:cs="Arial" w:ascii="Arial" w:hAnsi="Arial"/>
          <w:b/>
          <w:bCs/>
          <w:sz w:val="22"/>
        </w:rPr>
        <w:t>Demographic characteristics of the participant sample.</w:t>
      </w:r>
      <w:r>
        <w:rPr>
          <w:rFonts w:cs="Arial" w:ascii="Arial" w:hAnsi="Arial"/>
          <w:bCs/>
          <w:sz w:val="22"/>
        </w:rPr>
        <w:t xml:space="preserve"> Mean values are expressed as mean </w:t>
      </w:r>
      <w:r>
        <w:rPr>
          <w:rFonts w:eastAsia="Calibri" w:cs="Arial" w:ascii="Arial" w:hAnsi="Arial"/>
          <w:color w:val="000000"/>
          <w:sz w:val="22"/>
          <w:szCs w:val="22"/>
        </w:rPr>
        <w:t>± SEM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1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320"/>
        <w:gridCol w:w="117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emographic Catego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emograph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Value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Gener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8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Gener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ge (mean years ± S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3.2±3.6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Gener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Gender (% mal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17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Gener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ducation level – % High school or some colle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3.3</w:t>
            </w:r>
          </w:p>
        </w:tc>
      </w:tr>
      <w:tr>
        <w:trPr>
          <w:trHeight w:val="1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Gener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ducation level – % College degre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6.5</w:t>
            </w:r>
          </w:p>
        </w:tc>
      </w:tr>
      <w:tr>
        <w:trPr>
          <w:trHeight w:val="1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Gener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ducation level – % Advanc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0.2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Gener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MI (mean + S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2.6±2.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ncest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% American Ind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ncest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% African Americ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ncest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% As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ncest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% Caucas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5.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ncest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% Hispan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ncest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% more than one r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ncest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% miss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urrent drug u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lcohol (mean drinks per week ± S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.1±4.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urrent drug u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igarettes (mean cigs per week ± S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.9±2.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urrent drug u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affeine (mean cups per week ± S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.8±6.7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urrent drug u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Marijuana (mean times per month ± S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.4±3.9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Lifetime substance use (ever use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Sedatives (% y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.8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Lifetime substance use (ever use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Stimulants (% y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4.4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Lifetime substance use (ever use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Opiates (% y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2.5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Lifetime substance use (ever use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Hallucinogens (% y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4.2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Lifetime substance use (ever use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Inhalants (% y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0.2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Lifetime substance use (ever use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Marijuana (% y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5.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2:52:00Z</dcterms:created>
  <dc:creator>Amy  Hart</dc:creator>
  <dc:description/>
  <cp:keywords/>
  <dc:language>en-US</dc:language>
  <cp:lastModifiedBy>Amy Hart</cp:lastModifiedBy>
  <dcterms:modified xsi:type="dcterms:W3CDTF">2011-12-29T22:52:00Z</dcterms:modified>
  <cp:revision>2</cp:revision>
  <dc:subject/>
  <dc:title/>
</cp:coreProperties>
</file>