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Table S11.  Expanded versions of Tables 5-8, including TIGR and Genbank IDs for all the identified gen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.  </w:t>
      </w:r>
      <w:r>
        <w:rPr>
          <w:i/>
          <w:color w:val="000000"/>
        </w:rPr>
        <w:t>Tetrahymena</w:t>
      </w:r>
      <w:r>
        <w:rPr>
          <w:color w:val="000000"/>
        </w:rPr>
        <w:t xml:space="preserve"> Kinases. TIGR and Genbank IDs are presented for all kinases referred to in Table 5, along with their classification to kinase Group, Family, and sometimes Subfamily. Families that are unique to </w:t>
      </w:r>
      <w:r>
        <w:rPr>
          <w:i/>
          <w:color w:val="000000"/>
        </w:rPr>
        <w:t>T. thermophila</w:t>
      </w:r>
      <w:r>
        <w:rPr>
          <w:color w:val="000000"/>
        </w:rPr>
        <w:t xml:space="preserve"> are provisionally placed in the "Other" group and labeled with a letter-digit combination (A1, E2 etc.). This count and classification are preliminary; many kinases had weak or fragmentary homology to known kinases, and 100 additional very short fragments were omitted from this cou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953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422"/>
        <w:gridCol w:w="917"/>
        <w:gridCol w:w="906"/>
        <w:gridCol w:w="1295"/>
      </w:tblGrid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liminary TIGR ID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B_accessio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mil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family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98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5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8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7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0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3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3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78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5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99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6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6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43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59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3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0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9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5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0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6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3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9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46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0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9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2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12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1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4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4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5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32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4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8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88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20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2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0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5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6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16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65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8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63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4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5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1-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0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1-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20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1-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97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1-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1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12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8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1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90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34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9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0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3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7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5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4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4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8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8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4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5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0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0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5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0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5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89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89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9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9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2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01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9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4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7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2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1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01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1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5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2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9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0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5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5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57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6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0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3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42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42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1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8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7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9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7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2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96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9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6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09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7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4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3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2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08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3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08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13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8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3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P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7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P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7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P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6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2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ypic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F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0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2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7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1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44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08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1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3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0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8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0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1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9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9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9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3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3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9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7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3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9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7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57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-T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5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-T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1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-T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0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-T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8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-T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8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-Unique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6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-Unique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3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8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75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44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9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29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2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2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5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1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3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412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64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16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2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2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2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9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0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8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6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79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0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4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08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7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2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9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8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2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3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9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13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5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7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718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9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3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076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35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18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1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4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42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6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1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K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668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SLRE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2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379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5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0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76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9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92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8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3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1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09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4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P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6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9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7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23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5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4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9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9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7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4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5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5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66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5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0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2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47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09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78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0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4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2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6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6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6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69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7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P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1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G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4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7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7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7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7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66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8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1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65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6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2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89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3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3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5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95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95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5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7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1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32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38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39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8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0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5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53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5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5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53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5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4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6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69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4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66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37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98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70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0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6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7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0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43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4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5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2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1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4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05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8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8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1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8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65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3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26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44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5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62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96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9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6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9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5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3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0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6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5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22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9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68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2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96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4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6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02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9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9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6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4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66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7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1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1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7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0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9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9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9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47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40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40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58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7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7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48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1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4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0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7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98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0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2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24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63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63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63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1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1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19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5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11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11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83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10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8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87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1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15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6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1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1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6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9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3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3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74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51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61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69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74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27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29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92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38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30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872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44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889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5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3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5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8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93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82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76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77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6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98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2370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742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15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38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11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58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362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9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7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9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95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2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409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20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20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2293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208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948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88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88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4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14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188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587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58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6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41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00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56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5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89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2013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153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44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63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65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5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94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3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28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64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040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46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466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67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85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38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40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15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78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61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6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70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70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74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9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0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1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19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19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19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65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65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27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2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19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725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8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61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7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76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598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3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3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56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5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6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6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6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2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65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09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1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69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45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96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63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48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9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C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26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98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45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388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3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32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29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5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6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28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35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6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9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4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4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0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4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1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8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2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94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2472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2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89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2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7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7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8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83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8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5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6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5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99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9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1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6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7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2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6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4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8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5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36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69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696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8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1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2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1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49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8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19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278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58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4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72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1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65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1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939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2510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709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20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9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5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5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7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28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27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64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93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2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2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9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37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37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2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5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63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0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53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5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3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3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7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9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8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6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99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59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3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5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85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0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62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02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6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3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8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8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0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7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36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1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9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61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62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4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4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0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3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3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4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94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92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2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2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7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4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83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8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6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7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72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7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45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0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9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5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6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9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0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90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90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75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86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87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3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3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54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7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4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89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3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3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40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1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1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5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7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8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85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9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1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758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57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57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596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59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14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06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4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8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7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3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00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01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6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7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6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70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71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71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1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46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0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34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1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0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705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06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4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5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6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7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9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9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08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66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7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9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0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0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3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69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277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3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9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0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0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8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5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71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1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09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6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5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5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3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3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5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8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b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5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c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c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9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c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c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3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c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3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c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7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c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8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c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3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5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6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5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4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4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0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88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0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13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9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1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9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88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51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5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1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9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7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7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0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3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9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7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7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1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41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92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4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5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6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5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4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5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7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3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8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9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6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9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0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1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6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4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9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7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6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29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1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5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65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1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1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94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6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1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6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4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8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6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3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0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1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7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7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98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9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3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6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4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3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0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0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0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8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4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5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4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8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4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1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8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18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3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44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14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7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3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2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5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9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5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1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8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30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5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0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7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27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7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1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7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5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2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2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6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9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8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00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6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6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3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8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0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4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0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5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9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5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2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N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7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N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6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N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3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lassified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68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76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29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438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3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0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Y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4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05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69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1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45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0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0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9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4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3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6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8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5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2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8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88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94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9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847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7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7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3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0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3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7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8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9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1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7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7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94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6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8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37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70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4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5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6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98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98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6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99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9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9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3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703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7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5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7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45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79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7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8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9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2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93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6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8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869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58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6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4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4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3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5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3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S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1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60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4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400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42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1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7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50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7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70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19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T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0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T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3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T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467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T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6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6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A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3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SK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98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110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6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3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8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59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6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07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ID numbers for all </w:t>
      </w:r>
      <w:r>
        <w:rPr>
          <w:i/>
        </w:rPr>
        <w:t>T. thermophila</w:t>
      </w:r>
      <w:r>
        <w:rPr/>
        <w:t xml:space="preserve"> membrane transporter-encoding genes referred to in Table 6, with their families and predicted substrates.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051"/>
        <w:gridCol w:w="1760"/>
        <w:gridCol w:w="4090"/>
      </w:tblGrid>
      <w:tr>
        <w:trPr>
          <w:trHeight w:val="270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liminary TIGR ID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B_ACCESSION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er family</w:t>
            </w:r>
          </w:p>
        </w:tc>
        <w:tc>
          <w:tcPr>
            <w:tcW w:w="4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icted Substrate/func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05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0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2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/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0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0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0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06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17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62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7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74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7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74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7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75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2139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92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0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0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7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3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3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 (fused with guanylyl cyclase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4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46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artate/glutamate (Ca2+activated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4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36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0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H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5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7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61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05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173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32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0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05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0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0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3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3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3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4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4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0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am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1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3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9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70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7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7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2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2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2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2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28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2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3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A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:calc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3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A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:calc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58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F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87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F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4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4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4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60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5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4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4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mitochondrial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 VII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4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4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4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oupling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4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xoglutarate/mal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+P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48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797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79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45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4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4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47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9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9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9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99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0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71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71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9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9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/adenylyl cyclase fusion protei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9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/adenylyl cyclase fusion protei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31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3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39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4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6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1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1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 VII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1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xoglutarate/mal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8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8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11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76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77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an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77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8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8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89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8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9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9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0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06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9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1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1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8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 (fused with guanylyl cyclase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 (fused with guanylyl cyclase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3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 3-phosph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90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cystin 2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03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51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51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517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/bile salt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51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/bile salt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4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43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4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4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9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0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/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6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6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9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1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3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r membrane translocase (Tim17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3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3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3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7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6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mate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05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05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6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4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4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4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5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59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5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F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0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F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 metal ion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/adenylyl cyclase fusion protei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6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 (fused with guanylyl cyclase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6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 (fused with guanylyl cyclase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84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84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8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95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95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9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9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97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0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tine/acyl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-family protein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-conductance calcium-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8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7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8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7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7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4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94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8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GABA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83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l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8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8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62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479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-3-phosph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18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2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89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89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7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7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9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0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 (Rhesus glycoprotein homolog)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2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2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/bile salt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680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 VII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68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7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8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9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90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90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90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769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10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an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6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6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69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an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5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58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5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5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73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8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8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8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8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9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06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/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-3-phosph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-CoA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9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/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/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2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493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0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38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4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chain fatty acid (ALDP homolog) (ABCD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4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43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F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076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076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8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91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9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93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50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51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5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5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5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9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9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769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769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76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6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6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80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80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8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60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43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4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54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A splicing protein MRS4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4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8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9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84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-voltage activated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21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1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mitochondrial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3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mate gated ion channel ionotropic kain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35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3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89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8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0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B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PH oxidase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2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B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PH oxidase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3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B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PH oxidase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3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B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PH oxidase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3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B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PH oxidase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4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B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PH oxidase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5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B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H/NADPH thyroid oxidase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5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5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6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6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6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7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2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2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ann-Pick C1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5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type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84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84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3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I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xisome assembly protein PEX12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7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71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7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8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90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1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2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24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1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1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6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6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6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8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1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1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3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40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4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8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88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89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0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0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ose-P-dolichol utilization defect 1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4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4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4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5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6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6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oprotein releas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4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5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-CoA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57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an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5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 VII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58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 VII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9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9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9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01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05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r membrane translocase TIM22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05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05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40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5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6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9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+P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9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/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61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0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71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-CoA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3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3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5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5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4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4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55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56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8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8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76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16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1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41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9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9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4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07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er membrane translocase Tom70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0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09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19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I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xisomal targeting signal 1 receptor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2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3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3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4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4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4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5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7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7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75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7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7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8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8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8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7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1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28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28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28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3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3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4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4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4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3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3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3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S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 translocase (Sec61 alpha homolo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5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S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 translocase (Sec61 alpha homolo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7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7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7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7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8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14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-conductance calcium-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85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858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869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8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883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88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278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278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0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09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09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10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1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chondrial ATM1 homolog (ABCB)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1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5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96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 (fused with guanylyl cyclase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2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7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7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conductance calcium 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9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 (fused with guanylyl cyclase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4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47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sacchar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8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sacchar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8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6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6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7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7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/sodium hyperpolarization-activated cyclic nucleotide-gated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00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00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1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2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3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3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0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0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0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06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am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06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1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MP-g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2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MP-g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31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3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2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r membrane translocase (Tim8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3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35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3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3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3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3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49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24401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17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3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3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xoglutarate/mal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934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93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2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79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MP-g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79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6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70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am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7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81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9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367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chain fatty acid (ALDP homolog) (ABCD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37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40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401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774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77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775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77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30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e pigment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1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onductance calcium-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3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98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98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9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9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27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/adenylyl cyclase fusion protei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2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29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B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PH oxidase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3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-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33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33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4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chondrial ATM1 homolog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46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46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4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4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mitochondrial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5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60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61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artate/glutamate (Ca2+activated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6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3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7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43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xoglutarate/mal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stinos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7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80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9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9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9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26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367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391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P-galact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0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14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1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1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2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5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58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16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thione S-conjugate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16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16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00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0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0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0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1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18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19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2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5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5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5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5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5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0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-3-phosph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5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8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/adenylyl cyclase fusion protei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71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/adenylyl cyclase fusion protei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7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H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7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1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1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2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4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1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/bile salt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1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6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9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3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bacterial homolo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3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50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500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98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7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91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94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oupling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6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7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4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6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6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6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7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6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6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8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8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2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31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31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31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4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4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-3-phosph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4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5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77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7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9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09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0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MP-gated cat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0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0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0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7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07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0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oupling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40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40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07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090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1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20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95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953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59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33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76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76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7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7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7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46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59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61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6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6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6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95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5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07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07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3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7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+P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8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GABA neurotransmitter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91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9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A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:calc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9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0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1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oupling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11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05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05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07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0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14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14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15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1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AB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enite (Ars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23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2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2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arboxyl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3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35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38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5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53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6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8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8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8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8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98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7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7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79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8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81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81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81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8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9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91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79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8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91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9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9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9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9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9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9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2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+P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2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mate gated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3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/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3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44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70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70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2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2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2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3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3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3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6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7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7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9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1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15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1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3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3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39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39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arboxylates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6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CC2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location protein SEC62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6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0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A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1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1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6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1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12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1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1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6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P-glycoprotein homolog)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3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61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6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9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76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-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7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8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8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8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85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96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9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1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1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71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/sodium hyperpolarization-activated cyclic nucleotide-gated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71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tine/acyl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7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tine/acyl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7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tine/acyl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8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8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841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84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7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8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0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ate/pteridin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90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ne leukemia virus subgroup C receptor FLVCR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5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5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8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2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30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30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40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14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821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9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9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97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9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9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11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1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1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23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23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2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2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34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35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+P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4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46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F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 efflux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14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1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1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-family protein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5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an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7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8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8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90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prot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S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 recognition particle (SRP54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 VII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in VII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9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4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thione-conjugate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4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6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67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68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521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efflux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96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9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 (fused with guanylyl cyclase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07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2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S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 recognition particle (SRP54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1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1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1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A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ion/calc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9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6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6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ate/forma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63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96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27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2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xisome membrane protein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6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2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4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3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-3-phosph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4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7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7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P-N-acetylglucosam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8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mitochondrial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2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2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2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2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35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3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3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70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7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70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4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5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4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9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5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9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5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5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6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5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/potassium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50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5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5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8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tine/acylcarnit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8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0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5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1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P-N-acetylglucosam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57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(ABCA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20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53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-conductance calcium-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5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5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id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7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83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8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09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0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5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6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9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0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R-Ca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receptor calc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24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2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vacuolar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7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2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7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26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4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artate/glutamate (Ca2+activated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662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4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5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/ATP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5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54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5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654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mitochondrial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654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s (mitochondrial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07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07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07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07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08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-family protein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0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-family protein (ABCB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59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arboxylate/tricarboxyl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3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4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4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4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5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3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5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51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64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specific organic anion/multidrug (ABCC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9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39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9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39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49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49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49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49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4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71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hock protein 70 homolog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718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09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4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5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S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 recognition particle receptor alpha subunit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70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-conductance calcium-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7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-conductance calcium-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8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rotein homolog (ABCG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5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TPase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5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56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metabolite?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67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-conductance calcium-activated 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67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 acid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69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69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ion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71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3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73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ion channel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2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T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ate/pteridin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8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4448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S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 cation?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. ID numbers for all </w:t>
      </w:r>
      <w:r>
        <w:rPr>
          <w:i/>
        </w:rPr>
        <w:t>T. thermophila</w:t>
      </w:r>
      <w:r>
        <w:rPr/>
        <w:t xml:space="preserve"> protease-encoding genes referred to in Table 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7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418"/>
        <w:gridCol w:w="1377"/>
        <w:gridCol w:w="2178"/>
      </w:tblGrid>
      <w:tr>
        <w:trPr>
          <w:trHeight w:val="67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liminary TIGR Gene I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B_ACCESS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talytic Class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ease family/ nomenclature</w:t>
            </w:r>
          </w:p>
        </w:tc>
      </w:tr>
      <w:tr>
        <w:trPr>
          <w:trHeight w:val="4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717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art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(pepsin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63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373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373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0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41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78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89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91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912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28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463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521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117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021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02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373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474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216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82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27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42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530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530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530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007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8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069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8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945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33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129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129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072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61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61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61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61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28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28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4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286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4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286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263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 (impas 1 endo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35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55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530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stei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(papain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2592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916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59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94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25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258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2489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0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48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39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39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2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83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834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50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99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58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023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02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912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912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644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289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29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29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7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82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9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9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92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92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92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9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1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1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13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13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13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14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14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14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14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680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680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58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58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3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4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5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6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6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6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6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41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287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28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13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165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696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182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2564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2565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47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4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6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014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4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202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83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83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830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42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834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83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3542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3542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559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603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866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20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23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49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3594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3594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957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0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023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027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08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09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10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11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03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03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03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03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03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04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04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04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04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8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867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8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35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8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74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276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61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750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47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452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45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2617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(calpain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25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84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9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84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966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798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908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518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2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591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5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858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831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869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319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157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869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87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555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08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982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52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71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870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79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594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450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2 (ubiquitin C-terminal hydrolase 1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5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23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356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3 (legumain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668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66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155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15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490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5 (pyroglutamyl-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7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261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9 (ubiquitin-specific protease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750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2053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91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5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2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36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59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25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256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929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48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23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25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381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938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994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99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577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888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73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78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68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470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47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488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692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508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50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509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244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42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84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217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2890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087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65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087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95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3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712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719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01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900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908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947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613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08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9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6 (gamma-glutamyl hydrolase 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274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12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8 (Ulp1 endo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48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05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24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71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971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0 (separ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62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4 (ATG4 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28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28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11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11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66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6 (PfpI endopeptidase family)</w:t>
            </w:r>
          </w:p>
        </w:tc>
      </w:tr>
      <w:tr>
        <w:trPr>
          <w:trHeight w:val="4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588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all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(aminopeptidase N 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750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91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52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534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790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790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869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869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69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370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370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5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946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8 (leishmanolysin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098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098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799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799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799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799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799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577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272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00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3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736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15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1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1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1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1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2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3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35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35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9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869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828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218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020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475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943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02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7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4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7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4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8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8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5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8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8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8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5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5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90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9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906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42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127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5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7314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66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750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4 (carboxypeptidase A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24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554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96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79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7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27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68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66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79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67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90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829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833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29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16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66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7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941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101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259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00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350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9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440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511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858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320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194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5 (D-Ala-D-Ala carboxypeptidase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36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704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6 (pitrilysin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39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772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4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023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268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36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003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020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087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376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01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90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6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63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65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810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58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7 (leucyl amino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633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11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8 (aminopeptidase I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553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553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752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0 (carboxypeptidase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400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400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78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790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98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38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2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2 (O-sialoglycoprotein endopeptidase)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59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4 (methionyl amino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3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4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44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247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16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034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7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00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049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96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8 (amino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182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1 (FtsH endo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5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928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984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384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0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8 (Ste24 endo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07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3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9 (dipeptidyl-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114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37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 (chymotrypsin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37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839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8 (subtilisin famil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7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30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30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301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301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436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 (prolyl oligo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56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9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9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902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2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0 (carboxypeptidase Y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92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73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736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177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177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914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618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619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271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27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272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27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89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89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489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141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051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49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49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495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4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496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5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497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6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49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46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805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1 (D-Ala-D-Ala carboxypeptidase A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327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5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733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393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2847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89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20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984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923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88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558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49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6 (Lon-A 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4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01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639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 (signal 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93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855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8 (lysosomal Pro-Xaa carboxy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99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539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28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28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356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49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3 (prolyl amino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760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391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27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5 (penicillin G acylase precursor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25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25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266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8981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73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4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9 (signal peptide peptidase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897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409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07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9 (nucleoporin)</w:t>
            </w:r>
          </w:p>
        </w:tc>
      </w:tr>
      <w:tr>
        <w:trPr>
          <w:trHeight w:val="7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790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reoni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A (proteasome, beta component)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304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481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33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582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666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1050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0438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87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7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4706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47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1069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316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HERM_005340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B (HslV component of HslUV peptidase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ID numbers for all </w:t>
      </w:r>
      <w:r>
        <w:rPr>
          <w:i/>
        </w:rPr>
        <w:t>T. thermophila</w:t>
      </w:r>
      <w:r>
        <w:rPr/>
        <w:t xml:space="preserve"> genes encoding proteins with cytoskeletal-related functions referred to in Table 8.  First number, Preliminary TIGR ID.  Second number, Genbank Accession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</w:tblGrid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ctin and actin related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84-TTHERM_007909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87-TTHERM_003119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10-TTHERM_004421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46-TTHERM_001909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18-TTHERM_005667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12-TTHERM_003785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617-TTHERM_002950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635-TTHERM_010206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00-TTHERM_003170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351-TTHERM_003104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270-TTHERM_001334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636-TTHERM_010051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168-TTHERM_009753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662-TTHERM_003724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ofi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043-TTHERM_001054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fi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414-TTHERM_007941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apZlike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135-TTHERM_001132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xil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633-TTHERM_001422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imbr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376-TTHERM_001365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α - tubu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58-TTHERM_005586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α - tubulinlike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819-TTHERM_006471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179-TTHERM_009230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813-TTHERM_010541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β -  tubu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263-TTHERM_003485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β- tubulinlike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88-TTHERM_011049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89-TTHERM_011049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90-TTHERM_011049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18246-TTHERM_011205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577-TTHERM_016208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511-TTHERM_008349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γ - tubu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97-TTHERM_000795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ε - tubu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40-TTHERM_003359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δ - tubu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186-TTHERM_001187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η- tubu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01-TTHERM_002666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ι - tubul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746-TTHERM_010012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745-TTHERM_010012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29199-TTHERM_005509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PX2 like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15-TTHERM_000692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XMAP215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58-TTHERM_004390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22-TTHERM_004881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EB1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764-TTHERM_005787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42-TTHERM_005584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58-TTHERM_001124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293-TTHERM_001337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71-TTHERM_010923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207-TTHERM_004767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993-TTHERM_005770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entr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783-TTHERM_003849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421-TTHERM_005230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181-TTHERM_006898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55-TTHERM_004448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17-TTHERM_001943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617-TTHERM_003710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atanin p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995-TTHERM_003227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501-TTHERM_004142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inesin heavy cha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03-TTHERM_004443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72-TTHERM_004943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11-TTHERM_004948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29-TTHERM_011427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43-TTHERM_002830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241-TTHERM_003482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16-TTHERM_004421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254-TTHERM_004812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255-TTHERM_004812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51-TTHERM_001936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95-TTHERM_004207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346-TTHERM_012456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691-TTHERM_013479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29-TTHERM_005583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98-TTHERM_005025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91-TTHERM_005645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12-TTHERM_001255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49-TTHERM_001288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77-TTHERM_010356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57-TTHERM_002662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48-TTHERM_003789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898-TTHERM_000149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384-TTHERM_005226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566-TTHERM_002275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668-TTHERM_003992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786-TTHERM_004053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789-TTHERM_004054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014-TTHERM_000582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99-TTHERM_000710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757-TTHERM_011884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731-TTHERM_002972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992-TTHERM_003217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107-TTHERM_006817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125-TTHERM_006818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205-TTHERM_008412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410-TTHERM_000856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897-TTHERM_007134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359-TTHERM_009294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479-TTHERM_007217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731-TTHERM_004692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818-TTHERM_002387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837-TTHERM_002389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345-TTHERM_003005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349-TTHERM_003005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386-TTHERM_003019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538-TTHERM_004860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875-TTHERM_001521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73-TTHERM_003187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406-TTHERM_007940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386-TTHERM_002195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055-TTHERM_001055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380-TTHERM_001375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831-TTHERM_003883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951-TTHERM_002891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242-TTHERM_003466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157-TTHERM_001154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029-TTHERM_00633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876-TTHERM_012161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398-TTHERM_002633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858-TTHERM_001853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877-TTHERM_001855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84-TTHERM_007909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12-TTHERM_010419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44-TTHERM_007871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81-TTHERM_005644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90-TTHERM_008592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75-TTHERM_006485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553-TTHERM_002934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631-TTHERM_002952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647-TTHERM_002953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778-TTHERM_006377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388-TTHERM_011085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462-TTHERM_007946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463-TTHERM_007946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531-TTHERM_004101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322-TTHERM_002189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564-TTHERM_00784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427-TTHERM_004298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ynein heavy cha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82-TTHERM_011049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19-TTHERM_004928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35-TTHERM_001935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50-TTHERM_009195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59-TTHERM_004203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56-TTHERM_008219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28-TTHERM_005583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60-TTHERM_005586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73-TTHERM_004993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99-TTHERM_00565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110-TTHERM_000463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233-TTHERM_000475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996-TTHERM_010276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591-TTHERM_00486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663-TTHERM_009474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847-TTHERM_005318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85-TTHERM_011514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93-TTHERM_007748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142-TTHERM_006884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736-TTHERM_009122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963-TTHERM_008506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325-TTHERM_002524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521-TTHERM_004338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496-TTHERM_003551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305-TTHERM_012764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yosin heavy chain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415-TTHERM_005267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89-TTHERM_001940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85-TTHERM_010357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72-TTHERM_000742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126-TTHERM_000464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089-TTHERM_000590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970-TTHERM_004233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526-TTHERM_004540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140-TTHERM_006007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141-TTHERM_006007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768-TTHERM_004631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57-TTHERM_001124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235-TTHERM_003273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adial spoke head RSP 4/6like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86-TTHERM_004441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09-TTHERM_01044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97-TTHERM_005025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21-TTHERM_005668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596-TTHERM_004182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095-TTHERM_004275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F16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384-TTHERM_001579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F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313-TTHERM_001348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FT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95-TTHERM_003345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FT52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205-TTHERM_006489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FT57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65-TTHERM_012985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FT72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682-TTHERM_001492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FT81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125-TTHERM_010131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FT88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27-TTHERM_011427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34-TTHERM_001287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FT1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409-TTHERM_002208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FT172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475-TTHERM_000892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ubulin deacetylase HDAC6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158-TTHERM_006216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00-TTHERM_010147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ubulin tyrosine ligaselike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91-TTHERM_008529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22-TTHERM_004752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99-TTHERM_007730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715-TTHERM_005305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940-TTHERM_002840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212-TTHERM_003480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41-TTHERM_004388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46-TTHERM_004424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49-TTHERM_010843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40-TTHERM_001935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07-TTHERM_006241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75-TTHERM_005023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94-TTHERM_007589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48-TTHERM_005641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91-TTHERM_008592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22-TTHERM_00125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75-TTHERM_000772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29-TTHERM_003787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774-TTHERM_004042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825-TTHERM_01341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198-TTHERM_000680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589-TTHERM_004182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915-TTHERM_007707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402-TTHERM_000356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922-TTHERM_007022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101-TTHERM_00549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690-TTHERM_002958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798-TTHERM_008378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951-TTHERM_011098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814-TTHERM_002387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263-TTHERM_00299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884-TTHERM_005322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714-TTHERM_001495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934-TTHERM_003162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494-TTHERM_004087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687-TTHERM_012953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042-TTHERM_005997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270-TTHERM_009850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744-TTHERM_009134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801-TTHERM_006615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913-TTHERM_006666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087-TTHERM_005867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346-TTHERM_001362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002-TTHERM_009977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570-TTHERM_007846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740-TTHERM_001453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863-TTHERM_007050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996-TTHERM_009427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742-TTHERM_001703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214-TTHERM_003271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IMArelated kinases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12-TTHERM_006708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05-TTHERM_011449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24-TTHERM_011141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22-TTHERM_006573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18-TTHERM_004731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69-TTHERM_002457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25-TTHERM_003123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79-TTHERM_008251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47-TTHERM_005297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48-TTHERM_005251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40-TTHERM_008218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89-TTHERM_001883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31-TTHERM_010300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547-TTHERM_004157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435-TTHERM_004491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734-TTHERM_010001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542-TTHERM_006975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999-TTHERM_010277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448-TTHERM_007214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676-TTHERM_004677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380-TTHERM_003018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674-TTHERM_009475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96-TTHERM_004556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809-TTHERM_001514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625-TTHERM_004120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626-TTHERM_004120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42-TTHERM_002161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348-TTHERM_002192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433-TTHERM_008093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670-TTHERM_006284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902-TTHERM_003900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991-TTHERM_0099766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810-TTHERM_001460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433-TTHERM_0015843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502-TTHERM_001611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340-TTHERM_002607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341-TTHERM_002607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473-TTHERM_002651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urora kinase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19-TTHERM_004731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4-TTHERM_0047324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73-TTHERM_003342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66-TTHERM_002663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754-TTHERM_004021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85-TTHERM_000709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87-TTHERM_000709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246-TTHERM_009269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602-TTHERM_0135000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172-TTHERM_006845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498-TTHERM_012660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636-TTHERM_004870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429-TTHERM_002210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157-TTHERM_0094151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118-TTHERM_003433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122-TTHERM_0034342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olo kinase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34-TTHERM_010468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37-TTHERM_0107698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38-TTHERM_010769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35-TTHERM_001888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29-TTHERM_0019179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358-TTHERM_0099297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380-TTHERM_01443850</w:t>
            </w:r>
          </w:p>
        </w:tc>
      </w:tr>
      <w:tr>
        <w:trPr>
          <w:trHeight w:val="25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503-TTHERM_004708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9:16:00Z</dcterms:created>
  <dc:creator>Robert  Coyne</dc:creator>
  <dc:description/>
  <dc:language>en-US</dc:language>
  <cp:lastModifiedBy>Robert  Coyne</cp:lastModifiedBy>
  <dcterms:modified xsi:type="dcterms:W3CDTF">2006-06-06T19:32:00Z</dcterms:modified>
  <cp:revision>4</cp:revision>
  <dc:subject/>
  <dc:title>Table X</dc:title>
</cp:coreProperties>
</file>