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bookmarkStart w:id="0" w:name="_Ref512912131"/>
      <w:bookmarkStart w:id="1" w:name="_Ref508854795"/>
      <w:bookmarkEnd w:id="1"/>
      <w:r>
        <w:rPr/>
        <w:t>Table S</w:t>
      </w:r>
      <w:bookmarkEnd w:id="0"/>
      <w:r>
        <w:rPr/>
        <w:t>17. The 50 longest 100% identical repeats in the T. thermophila genome assembly</w:t>
      </w:r>
    </w:p>
    <w:p>
      <w:pPr>
        <w:pStyle w:val="Normal"/>
        <w:rPr/>
      </w:pPr>
      <w:r>
        <w:rPr/>
      </w:r>
      <w:bookmarkStart w:id="2" w:name="_Ref508854795"/>
      <w:bookmarkStart w:id="3" w:name="_Ref508854795"/>
      <w:bookmarkEnd w:id="3"/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/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  <w:gridCol w:w="1500"/>
              <w:gridCol w:w="1500"/>
              <w:gridCol w:w="1500"/>
              <w:gridCol w:w="1500"/>
              <w:gridCol w:w="1500"/>
            </w:tblGrid>
            <w:tr>
              <w:trPr>
                <w:trHeight w:val="30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First Repeat Copy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Second Repeat Copy</w:t>
                  </w:r>
                </w:p>
              </w:tc>
              <w:tc>
                <w:tcPr>
                  <w:tcW w:w="1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ercentage amino acid coding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Repeat length (bp)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Scaffold ID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Start position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Scaffold ID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Start position</w:t>
                  </w:r>
                </w:p>
              </w:tc>
              <w:tc>
                <w:tcPr>
                  <w:tcW w:w="1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9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6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2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30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3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6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3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5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2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30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3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5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3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3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6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.2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13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9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0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4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8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0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05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.2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4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7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68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8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3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5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7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8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9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8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8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3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9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7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0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05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.7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80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13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8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8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3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0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05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9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0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5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.8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2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0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7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.2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0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4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7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4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7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1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31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7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81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0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6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1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36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8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9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1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3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21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4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8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.7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2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24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0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0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1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7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3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7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7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7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7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4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7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2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7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.5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2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3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9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3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24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9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5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.5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7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97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2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6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5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8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1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1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8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8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69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1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8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1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9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86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5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25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7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58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49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0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8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9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57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3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2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4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78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1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9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5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.5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05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82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3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.2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28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0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2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82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7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82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22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0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33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6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33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0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2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81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9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13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6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2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0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77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5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5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04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5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661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65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4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81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0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3843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81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332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699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7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27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66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452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8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sz w:val="20"/>
      <w:szCs w:val="20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9:45:00Z</dcterms:created>
  <dc:creator>Robert  Coyne</dc:creator>
  <dc:description/>
  <dc:language>en-US</dc:language>
  <cp:lastModifiedBy>Robert  Coyne</cp:lastModifiedBy>
  <dcterms:modified xsi:type="dcterms:W3CDTF">2006-06-09T19:54:00Z</dcterms:modified>
  <cp:revision>1</cp:revision>
  <dc:subject/>
  <dc:title>Table S17</dc:title>
</cp:coreProperties>
</file>