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Table S4. Matches of RAPD DNA polymorphisms to scaffolds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950"/>
        <w:gridCol w:w="1422"/>
        <w:gridCol w:w="1683"/>
        <w:gridCol w:w="1197"/>
        <w:gridCol w:w="1510"/>
        <w:gridCol w:w="1067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Scaffold I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Loc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IC linkage group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MAC coassortment grou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Scaffold Size (Mb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Chromosome Size (Mb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# Telo-mer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38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AT03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AT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4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SP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BD06(+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CH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CH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82544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JB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JB03(+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82544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JB10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JB10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4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O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JO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5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GM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JO13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82545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JP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JP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82544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KN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KN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1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PM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L-PM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O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L-PM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7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EO03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L-PM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82546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RT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RT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82545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XS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L-XS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BD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-XS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38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AT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AT01(+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0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AT01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AT01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5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BD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BD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BD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5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SN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CHX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R-CHX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5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B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CHX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R-CHX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55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O91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CHX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R-CHX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82543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LC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CHX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Es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2547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YD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R-GAL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1.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1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2547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JO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R-GAL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1.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1.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82546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LS20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GRL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82546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JB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CHX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JB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82539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JO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JO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82545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LC09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CHX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LC09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82544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LC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LC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82545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LS18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LS18R(+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2544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MJ16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R-MJ16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4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MJ13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R-MJ16R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O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CHX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ML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7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SP09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SP09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S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SP18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0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YD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YD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R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2L-SP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2L-SP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8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KP02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2R-MPR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2R-MPR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.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8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AT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2R-MPR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2R-MPR1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.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4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BR07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2R-JO6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2R-XS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4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XS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2R-JO6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2R-XS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38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XS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2R-XS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2R-XS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4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BD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L-XS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L-BD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53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B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L-XS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L-JB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8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B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L-JB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L-JB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8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B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L-JB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L-JB36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P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L-FBR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L-JP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82545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MJ18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3L-FBR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3L-JP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82544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XS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3L-XS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3L-XS43(+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82546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1JP24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3R-JO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3R-JB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82547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1EM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3R-LC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3R-JB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.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1.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C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R-JO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R-LC09(+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C21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R-JO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R-LC21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5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XS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R-JO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R-XS60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5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O35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R-JO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R-XS60R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XS61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R-Acp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R-XS61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O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QD02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AT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O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JB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JO02(+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4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P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BR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JP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AT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BR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LK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82543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1JO82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4L-QD02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s-ES"/>
              </w:rPr>
            </w:pPr>
            <w:r>
              <w:rPr>
                <w:lang w:val="es-ES"/>
              </w:rPr>
              <w:t>4L-ML04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0.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1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5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MJ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AS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YD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1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O06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JO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C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L-BR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3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C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S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4R-LS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AT04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4R-LS04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1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MJ10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MJ10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/>
              <w:t>82539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XS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4R-XS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5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BR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4R-XS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5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O34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4R-XS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5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XS74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R-LC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4R-XS16? N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5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BD34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LC16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BD34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6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P01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B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5X-BR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6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YD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B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5X-BR02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B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P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B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8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O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B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O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5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JP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P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P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7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C20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B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P08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BR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B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P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7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C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B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LC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 xml:space="preserve">1LC19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B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LR01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LS28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P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LS28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AS02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B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RK04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K06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B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RK06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8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SP16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LC16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SP16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8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XS01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JP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XS01R(+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1.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3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YD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LC16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5X-YD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2543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YD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5X-LC16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5X-YD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82546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EM01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1R-GAL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N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.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bidi w:val="0"/>
        <w:jc w:val="left"/>
        <w:rPr/>
      </w:pPr>
      <w:r>
        <w:rPr/>
        <w:t>* Coassortment group assignment based on scaffold co-location.</w:t>
      </w:r>
    </w:p>
    <w:p>
      <w:pPr>
        <w:pStyle w:val="Normal"/>
        <w:bidi w:val="0"/>
        <w:jc w:val="left"/>
        <w:rPr/>
      </w:pPr>
      <w:r>
        <w:rPr/>
        <w:t>(+) and *: exceptionally strong PCR band of MIC origin hid the MAC assortment pattern. ND: not determined.</w:t>
      </w:r>
    </w:p>
    <w:p>
      <w:pPr>
        <w:pStyle w:val="Normal"/>
        <w:bidi w:val="0"/>
        <w:jc w:val="left"/>
        <w:rPr/>
      </w:pPr>
      <w:r>
        <w:rPr/>
        <w:t>Note that:</w:t>
      </w:r>
    </w:p>
    <w:p>
      <w:pPr>
        <w:pStyle w:val="Normal"/>
        <w:bidi w:val="0"/>
        <w:jc w:val="left"/>
        <w:rPr/>
      </w:pPr>
      <w:r>
        <w:rPr/>
        <w:t>- DNA polymorphisms mapping to the same scaffold (bold) belong to the same coassortment group (i.e. MAC chromosome);</w:t>
      </w:r>
    </w:p>
    <w:p>
      <w:pPr>
        <w:pStyle w:val="Normal"/>
        <w:bidi w:val="0"/>
        <w:jc w:val="left"/>
        <w:rPr/>
      </w:pPr>
      <w:r>
        <w:rPr/>
        <w:t>- DNA polymorphisms mapping to the same coassortment group (bold) can map to different scaffolds. If so, those scaffolds are incomplete (less than 2 telomere caps) and the sum of the length of the scaffolds is less than the MAC chromosome size.</w:t>
      </w:r>
    </w:p>
    <w:p>
      <w:pPr>
        <w:pStyle w:val="Normal"/>
        <w:bidi w:val="0"/>
        <w:jc w:val="left"/>
        <w:rPr/>
      </w:pPr>
      <w:r>
        <w:rPr/>
        <w:t>- The relationship between scaffold and MAC chromosome size is plotted in Figure 2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3:02:00Z</dcterms:created>
  <dc:creator>Jonathan Eisen</dc:creator>
  <dc:description/>
  <dc:language>en-US</dc:language>
  <cp:lastModifiedBy>Robert  Coyne</cp:lastModifiedBy>
  <dcterms:modified xsi:type="dcterms:W3CDTF">2006-04-28T17:44:00Z</dcterms:modified>
  <cp:revision>9</cp:revision>
  <dc:subject/>
  <dc:title>Table 3</dc:title>
</cp:coreProperties>
</file>