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15.  Rab homologs in the </w:t>
      </w:r>
      <w:r>
        <w:rPr>
          <w:i/>
        </w:rPr>
        <w:t>T. thermophila</w:t>
      </w:r>
      <w:r>
        <w:rPr/>
        <w:t xml:space="preserve"> genome assembl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56"/>
        <w:gridCol w:w="2419"/>
        <w:gridCol w:w="1983"/>
        <w:gridCol w:w="1193"/>
      </w:tblGrid>
      <w:tr>
        <w:trPr>
          <w:trHeight w:val="315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"/>
                <w:b/>
                <w:bCs/>
                <w:szCs w:val="24"/>
              </w:rPr>
              <w:t>N</w:t>
            </w:r>
            <w:r>
              <w:rPr>
                <w:rFonts w:eastAsia="Times New Roman" w:cs="Times"/>
                <w:b/>
                <w:bCs/>
                <w:szCs w:val="24"/>
              </w:rPr>
              <w:t>ame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Preliminary TIGR ID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enBank Accession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"/>
                <w:b/>
                <w:bCs/>
                <w:szCs w:val="24"/>
              </w:rPr>
              <w:t>BLASTP</w:t>
            </w:r>
            <w:r>
              <w:rPr>
                <w:rFonts w:eastAsia="Times New Roman" w:cs="Times"/>
                <w:b/>
                <w:bCs/>
                <w:szCs w:val="24"/>
              </w:rPr>
              <w:t xml:space="preserve"> value to selected homolog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"/>
                <w:b/>
                <w:bCs/>
                <w:szCs w:val="24"/>
              </w:rPr>
              <w:t>Length</w:t>
            </w:r>
            <w:r>
              <w:rPr>
                <w:rFonts w:eastAsia="Times New Roman" w:cs="Times"/>
                <w:b/>
                <w:bCs/>
                <w:szCs w:val="24"/>
              </w:rPr>
              <w:t xml:space="preserve"> (amino acids)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93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162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56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8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648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334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50 (Rab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98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8252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50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10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197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40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68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677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73 (Rab2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05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6702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53 (Rab2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87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260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8e-51 (Rab2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81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5792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56 (Rab2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01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9941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33 (Rab2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F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88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5578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33 (Rab2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4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151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010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8e-53 (Rab4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4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696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0979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54 (Rab4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97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166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69 (Rab1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16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9415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e-66 (Rab1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21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479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40 (Rab1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52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710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47 (Rab1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489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899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47 (Rab1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F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59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0992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39 (Rab1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1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0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9942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33 (Rab1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I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3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7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1494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e-42 (Rab3D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IV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N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V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7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6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9575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25 (Rab17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1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216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5401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41 (Rab21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42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942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e-47 (Rab22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5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685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119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40 (Rab5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5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99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34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29 (Rab5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5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614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27 (Rab5C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V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6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67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677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61 (Rab6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6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43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0792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52 (Rab6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6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023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799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55 (Rab6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6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02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1641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e-44 (Rab6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V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N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Group VI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RAB8/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8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81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797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51 (Rab13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8B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248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25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44 (Rab8B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13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35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1269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37 (Rab13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Misc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01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1640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20 (Rab28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Rab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18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8528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30 (Rab32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NOVEL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Tt Clade 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07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231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e-28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561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950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33 (Rab10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06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230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19 (Rab10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857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1882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13 (Rab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17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668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38 (Rab13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Tt Clade 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85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6640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36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98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4079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15 (Rab3 D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97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4079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13 (Rab3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94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558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8e-23 (Rab3C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8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72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5e-25 (Rab17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8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92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27 (Rab17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8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72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26 (Rab17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73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16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Ambiguous scores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74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16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Ambiguous scores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74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017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Ambiguous scores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Tt Clade II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094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6719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e-23 (Rab13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203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242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e-27 (Rab1A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646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4312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16 (Rab8B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44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0793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8e-21 (Rab15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3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/>
                <w:b/>
                <w:bCs/>
                <w:szCs w:val="24"/>
              </w:rPr>
              <w:t>Variou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685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119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Ambiguous scores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311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1072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15 (Rab13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25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985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24 (RAYL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0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0419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38 (Rab13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25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27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31 (Rab13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72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275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40 (Rab13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555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7845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34 (Rab1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004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11296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e-20 (Rab1A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73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1944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26 (Rab35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631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836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9e-22 (Rab35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631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836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22 (Rab13 D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07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3383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e-26 (Rab2 Mm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31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312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0594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e-21 (Rab39B H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197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637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6e-19 (Rab13 Rn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16</w:t>
            </w:r>
          </w:p>
        </w:tc>
      </w:tr>
      <w:tr>
        <w:trPr>
          <w:trHeight w:val="33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6022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TTHERM_00290900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4e-27 (Rab6 Hs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/>
                <w:szCs w:val="24"/>
              </w:rPr>
              <w:t>243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8:00Z</dcterms:created>
  <dc:creator>mathangi</dc:creator>
  <dc:description/>
  <dc:language>en-US</dc:language>
  <cp:lastModifiedBy>Robert  Coyne</cp:lastModifiedBy>
  <dcterms:modified xsi:type="dcterms:W3CDTF">2006-06-06T20:14:00Z</dcterms:modified>
  <cp:revision>3</cp:revision>
  <dc:subject/>
  <dc:title>Table S14</dc:title>
</cp:coreProperties>
</file>