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able S12.  Human disease genes with orthologs in </w:t>
      </w:r>
      <w:r>
        <w:rPr>
          <w:i/>
        </w:rPr>
        <w:t>T. thermophila</w:t>
      </w:r>
      <w:r>
        <w:rPr/>
        <w:t xml:space="preserve">, but not </w:t>
      </w:r>
      <w:r>
        <w:rPr>
          <w:i/>
        </w:rPr>
        <w:t>S. cerevisiae</w:t>
      </w:r>
      <w:r>
        <w:rPr/>
        <w:t>.  Best hits in</w:t>
      </w:r>
      <w:r>
        <w:rPr>
          <w:i/>
        </w:rPr>
        <w:t xml:space="preserve"> T. thermophila</w:t>
      </w:r>
      <w:r>
        <w:rPr/>
        <w:t xml:space="preserve"> are listed, but many of the human genes have multiple </w:t>
      </w:r>
      <w:r>
        <w:rPr>
          <w:i/>
        </w:rPr>
        <w:t>T. thermophila</w:t>
      </w:r>
      <w:r>
        <w:rPr/>
        <w:t xml:space="preserve"> counterparts.</w:t>
      </w:r>
    </w:p>
    <w:p>
      <w:pPr>
        <w:pStyle w:val="Normal"/>
        <w:rPr/>
      </w:pPr>
      <w:r>
        <w:rPr/>
      </w:r>
    </w:p>
    <w:tbl>
      <w:tblPr>
        <w:tblW w:w="1428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610"/>
        <w:gridCol w:w="2129"/>
        <w:gridCol w:w="1730"/>
        <w:gridCol w:w="6139"/>
      </w:tblGrid>
      <w:tr>
        <w:trPr>
          <w:trHeight w:val="626" w:hRule="atLeast"/>
        </w:trPr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uman ENSEMBL ID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liminary TIGR ID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bank Accession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MIM ID</w:t>
            </w:r>
          </w:p>
        </w:tc>
        <w:tc>
          <w:tcPr>
            <w:tcW w:w="6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ease Description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3457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3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935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65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ysosomal acid phosphatase deficiency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2868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4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8908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1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idoxine dependency with seizures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0560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4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381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67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utaricaciduria, type I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7129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564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cogen storage disease II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714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4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182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2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pidermolytic palmoplantar keratoderma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9865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9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4618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6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yrosinemia, type II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6425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693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694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mplex I deficiency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6779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39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015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itochondrial complex I deficiency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1396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583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15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ardet-Biedl syndrome 3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6622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8429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09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perphenylalaninemia due to pterin-4a-carbinolamine dehydratase deficiency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3968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903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2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tinoblastoma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04665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5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147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2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ral-facial-digital syndrome 1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4992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4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8709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85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dolase A deficiency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0878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7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855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92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anfilippo syndrome, type B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3563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06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60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uscular dystrophy, limb-girdle, type 2B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1515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06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07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afness, autosomal recessive 9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6614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6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9898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797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hprintzen-Goldberg syndrome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4338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2899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105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cnodysostosis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00339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8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73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1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otrophic lateral sclerosis, juvenile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581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7826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710;1220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yrosinemia, type III (1);Corneal dystrophy, posterior polymorphous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1392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624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5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kaptonuria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02322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426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655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ctic acidosis due to defect in iron-sulfur cluster of complex I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2212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7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866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0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owe syndrome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08312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040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61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ple syrup urine disease, type Ib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4046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2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5428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74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ardet-Biedl syndrome 4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0387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4499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7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yrosinemia, type I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3123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8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916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722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roid lipofuscinosis, neuronal-1, infantile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8812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624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5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kaptonuria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9851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228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825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tinitis pigmentosa, autosomal recessive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0239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3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360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5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abry disease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0426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7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5114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73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nal tubular acidosis-osteopetrosis syndrome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8841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4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0052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1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oroideremia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0839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663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25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ulibrey nanism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4817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4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138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0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omatocytosis I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04986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487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8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pinal muscular atrophy, HEXB-related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2512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3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6386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9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ardet-Biedl syndrome 2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1876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452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91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olycystic kidney disease, adult, type II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0932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2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3798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51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nnosidosis, beta-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5172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3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632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226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gressive external ophthalmoplegia, type 2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5155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9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207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63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ketonuria due to dihydropteridine reductase deficiency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4204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6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2558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6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ple syrup urine disease, type Ia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3799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5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9454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61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ple syrup urine disease, type II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2892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2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1959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5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valericacidemia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0477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0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3096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5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nnosidosis, alpha-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7026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7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215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5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ucopolysaccharidosis IVB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09252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66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24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uscular dystrophy, limb-girdle, type 2A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6475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7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3387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993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ellweger syndrome-3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04278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0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4283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90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sher syndrome, type 2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0699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72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molytic anemia due to adenylate kinase deficiency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2103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7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030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899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vere combined immunodeficiency, type I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0904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9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1389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9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crose intolerance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9895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4377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7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chindler disease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9656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0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4283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225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uscular dystrophy, congenital merosin-deficient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0781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917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64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O with mitochondrial DNA deletions, type 1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08372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218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05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etoacidosis due to SCOT deficiency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561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8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2728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40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mith-Lemli-Opitz syndrome</w:t>
            </w:r>
          </w:p>
        </w:tc>
      </w:tr>
      <w:tr>
        <w:trPr>
          <w:trHeight w:val="313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173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2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61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45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MG-CoA lyase deficiency</w:t>
            </w:r>
          </w:p>
        </w:tc>
      </w:tr>
      <w:tr>
        <w:trPr>
          <w:trHeight w:val="328" w:hRule="atLeast"/>
        </w:trPr>
        <w:tc>
          <w:tcPr>
            <w:tcW w:w="26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G00000109861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1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592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000</w:t>
            </w:r>
          </w:p>
        </w:tc>
        <w:tc>
          <w:tcPr>
            <w:tcW w:w="6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pillon-Lefevre syndrom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9:06:00Z</dcterms:created>
  <dc:creator>Robert  Coyne</dc:creator>
  <dc:description/>
  <dc:language>en-US</dc:language>
  <cp:lastModifiedBy>Robert  Coyne</cp:lastModifiedBy>
  <dcterms:modified xsi:type="dcterms:W3CDTF">2006-06-06T19:57:00Z</dcterms:modified>
  <cp:revision>4</cp:revision>
  <dc:subject/>
  <dc:title>Table 9:  Human disease genes with orthologs in T</dc:title>
</cp:coreProperties>
</file>