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3: Scaffolds capped by telomeres.  5’ and 3’ ends correspond to the orientation of the scaffolds in the November 2003 assembly </w:t>
      </w:r>
      <w:hyperlink r:id="rId2">
        <w:r>
          <w:rPr>
            <w:rStyle w:val="InternetLink"/>
          </w:rPr>
          <w:t>http://www.tigr.org/tdb/e2k1/ttg/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62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affold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affold Size (b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umber of telomere-capped e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umber of 5' Tel-read Lin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umber of  3' Tel-read Lin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5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4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2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1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86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5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2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9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0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5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4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5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9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3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4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1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4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6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1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2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9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4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4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1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4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5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5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1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9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3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5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0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7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5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0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75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5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57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7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7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86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2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1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8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0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3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5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26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0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5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7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1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2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2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9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0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8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15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1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6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7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7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9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5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9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5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6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8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5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1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9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8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47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4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0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0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3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7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9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9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8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9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4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6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20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7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2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45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14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9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2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18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4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6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9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26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8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6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9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5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2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3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38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4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3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62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2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44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16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7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5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5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21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0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4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8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1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6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9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6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6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19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31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0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7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57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1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6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4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9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1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57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6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27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6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8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0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8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7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51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6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3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71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5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5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7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4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3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3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2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9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1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2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83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16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4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9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1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09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4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1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5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5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5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5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5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ver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bs: The scaffold end was linked to a telomere indirectly, through a match to Cbs-adjacent sequ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gr.org/tdb/e2k1/tt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14:00Z</dcterms:created>
  <dc:creator>Eduardo Orias</dc:creator>
  <dc:description/>
  <dc:language>en-US</dc:language>
  <cp:lastModifiedBy>Robert  Coyne</cp:lastModifiedBy>
  <dcterms:modified xsi:type="dcterms:W3CDTF">2006-01-03T17:52:00Z</dcterms:modified>
  <cp:revision>6</cp:revision>
  <dc:subject/>
  <dc:title>Scaffold ID</dc:title>
</cp:coreProperties>
</file>