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S10:  Recent gene duplica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</w:tblGrid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ne Protease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-TTHERM_02290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-TTHERM_00853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-TTHERM_01144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-TTHERM_01144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-TTHERM_01144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-TTHERM_01144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8-TTHERM_01540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-TTHERM_01540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7-TTHERM_01364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-TTHERM_01691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9-TTHERM_01337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8-TTHERM_01075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6-TTHERM_00694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7-TTHERM_00694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2-TTHERM_00691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8-TTHERM_01466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3-TTHERM_00313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6-TTHERM_00313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8-TTHERM_00313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2-TTHERM_01085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1-TTHERM_00655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4-TTHERM_00492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8-TTHERM_00925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7-TTHERM_00283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-TTHERM_00283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2-TTHERM_00283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4-TTHERM_00283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5-TTHERM_00283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1-TTHERM_00621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-TTHERM_01088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9-TTHERM_00348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8-TTHERM_01009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9-TTHERM_01009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0-TTHERM_01009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1-TTHERM_01009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4-TTHERM_01009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5-TTHERM_01009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3-TTHERM_01009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1-TTHERM_00442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8-TTHERM_00578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7-TTHERM_00579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8-TTHERM_00579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4-TTHERM_00951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6-TTHERM_00478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7-TTHERM_00478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9-TTHERM_00479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3-TTHERM_00481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9-TTHERM_00481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2-TTHERM_00482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8-TTHERM_00525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8-TTHERM_00527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3-TTHERM_00629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5-TTHERM_00629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3-TTHERM_00630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4-TTHERM_00194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7-TTHERM_00194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5-TTHERM_01749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-TTHERM_01532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2-TTHERM_00678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6-TTHERM_00860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7-TTHERM_00860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9-TTHERM_00860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0-TTHERM_00860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1-TTHERM_00860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2-TTHERM_00860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6-TTHERM_00860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7-TTHERM_01642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7-TTHERM_01081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0-TTHERM_01081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8-TTHERM_01081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4-TTHERM_00821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7-TTHERM_00558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3-TTHERM_00558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2-TTHERM_02528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0-TTHERM_01169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1-TTHERM_01169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0-TTHERM_00979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1-TTHERM_00979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2-TTHERM_00979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3-TTHERM_00979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4-TTHERM_00979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5-TTHERM_00979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6-TTHERM_00980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0-TTHERM_00490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4-TTHERM_00491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6-TTHERM_00491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7-TTHERM_00826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8-TTHERM_00787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3-TTHERM_00189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2-TTHERM_00191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4-TTHERM_00191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4-TTHERM_00191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0-TTHERM_01628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4-TTHERM_00129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4-TTHERM_00129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5-TTHERM_00129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6-TTHERM_00129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0-TTHERM_00129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4-TTHERM_00129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5-TTHERM_00129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6-TTHERM_00129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7-TTHERM_00129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7-TTHERM_00268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8-TTHERM_00268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9-TTHERM_00268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3-TTHERM_00270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0-TTHERM_00274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3-TTHERM_00274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7-TTHERM_00274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7-TTHERM_00077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8-TTHERM_00077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9-TTHERM_00077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6-TTHERM_00638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8-TTHERM_00638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-TTHERM_00638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1-TTHERM_00639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8-TTHERM_00643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9-TTHERM_00509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2-TTHERM_00519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32-TTHERM_01030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33-TTHERM_01030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2-TTHERM_00043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3-TTHERM_00045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4-TTHERM_00046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9-TTHERM_00047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0-TTHERM_00047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90-TTHERM_01373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91-TTHERM_01374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92-TTHERM_01374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93-TTHERM_01374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85-TTHERM_00002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87-TTHERM_00003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5-TTHERM_00008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92-TTHERM_00009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94-TTHERM_00009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98-TTHERM_00009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99-TTHERM_00009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99-TTHERM_00014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0-TTHERM_00014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1-TTHERM_00014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2-TTHERM_00540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2-TTHERM_00222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4-TTHERM_00222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8-TTHERM_00222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0-TTHERM_00223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5-TTHERM_00224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6-TTHERM_00224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1-TTHERM_00224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2-TTHERM_00224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3-TTHERM_00224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4-TTHERM_00224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78-TTHERM_00227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4-TTHERM_00400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76-TTHERM_00053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5-TTHERM_00057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6-TTHERM_00058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7-TTHERM_00058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8-TTHERM_00058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0-TTHERM_00058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35-TTHERM_00059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36-TTHERM_00059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37-TTHERM_00059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38-TTHERM_00059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40-TTHERM_00060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1-TTHERM_00070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1-TTHERM_02047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49-TTHERM_00415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2-TTHERM_00415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4-TTHERM_00417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5-TTHERM_00417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6-TTHERM_00417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7-TTHERM_00417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61-TTHERM_00417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62-TTHERM_00417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68-TTHERM_00417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0-TTHERM_00417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1-TTHERM_00418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9-TTHERM_00209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3-TTHERM_01237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8-TTHERM_01237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4-TTHERM_00423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5-TTHERM_00424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7-TTHERM_00424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8-TTHERM_00424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86-TTHERM_00424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89-TTHERM_00424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0-TTHERM_00424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1-TTHERM_00424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2-TTHERM_00424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8-TTHERM_00425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1-TTHERM_00427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41-TTHERM_00030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42-TTHERM_00030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45-TTHERM_00030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47-TTHERM_00030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9-TTHERM_00037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0-TTHERM_00037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5-TTHERM_00037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9-TTHERM_00037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1-TTHERM_00039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29-TTHERM_00884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45-TTHERM_00885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6-TTHERM_00746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7-TTHERM_01357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9-TTHERM_01358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1-TTHERM_00699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5-TTHERM_00699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64-TTHERM_00873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65-TTHERM_00873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98-TTHERM_00541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99-TTHERM_00541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-TTHERM_00541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1-TTHERM_00541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2-TTHERM_00541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3-TTHERM_00542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4-TTHERM_00543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5-TTHERM_00543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6-TTHERM_00543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0-TTHERM_00549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1-TTHERM_01176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2-TTHERM_01178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3-TTHERM_01178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4-TTHERM_01178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5-TTHERM_01178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7-TTHERM_01178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8-TTHERM_01178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9-TTHERM_01178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47-TTHERM_01399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5-TTHERM_00294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6-TTHERM_00295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80-TTHERM_02640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10-TTHERM_00319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32-TTHERM_00323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33-TTHERM_00323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80-TTHERM_00085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81-TTHERM_00085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82-TTHERM_00085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47-TTHERM_00086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41-TTHERM_00092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49-TTHERM_00093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6-TTHERM_01603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1-TTHERM_01002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2-TTHERM_01002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62-TTHERM_00695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60-TTHERM_01082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89-TTHERM_00756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3-TTHERM_00756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6-TTHERM_00756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9-TTHERM_00721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6-TTHERM_01436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37-TTHERM_00241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8-TTHERM_00298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3-TTHERM_00298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9-TTHERM_00300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0-TTHERM_00300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0-TTHERM_00300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1-TTHERM_00302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7-TTHERM_01346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0-TTHERM_01346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2-TTHERM_01346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6-TTHERM_01485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4-TTHERM_01267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1-TTHERM_00637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48-TTHERM_00458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49-TTHERM_00458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50-TTHERM_00458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51-TTHERM_00458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67-TTHERM_00459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68-TTHERM_00459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68-TTHERM_01098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54-TTHERM_00318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46-TTHERM_00777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2-TTHERM_00778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28-TTHERM_00304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29-TTHERM_00304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37-TTHERM_00304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97-TTHERM_00309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98-TTHERM_00309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45-TTHERM_00794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59-TTHERM_00411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15-TTHERM_00411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7-TTHERM_01495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8-TTHERM_01495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37-TTHERM_00976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66-TTHERM_01418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67-TTHERM_01419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68-TTHERM_01419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90-TTHERM_01325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35-TTHERM_01476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68-TTHERM_00895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70-TTHERM_00895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74-TTHERM_00895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37-TTHERM_01510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38-TTHERM_01510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52-TTHERM_00599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58-TTHERM_00599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2-TTHERM_00215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2-TTHERM_00220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5-TTHERM_00220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72-TTHERM_01675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83-TTHERM_01212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32-TTHERM_00937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71-TTHERM_00096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72-TTHERM_00096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76-TTHERM_00096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77-TTHERM_00097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78-TTHERM_00097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79-TTHERM_00098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80-TTHERM_00099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82-TTHERM_00099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89-TTHERM_00099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93-TTHERM_00099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94-TTHERM_00099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95-TTHERM_00099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98-TTHERM_00100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00-TTHERM_00100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01-TTHERM_00100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04-TTHERM_00100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06-TTHERM_00100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52-TTHERM_00101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58-TTHERM_00102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59-TTHERM_00102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0-TTHERM_00102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1-TTHERM_00102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2-TTHERM_00102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3-TTHERM_00102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4-TTHERM_00102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5-TTHERM_00102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7-TTHERM_00102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8-TTHERM_00102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9-TTHERM_00102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71-TTHERM_00102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65-TTHERM_00982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66-TTHERM_00983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72-TTHERM_01321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76-TTHERM_01321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80-TTHERM_01321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33-TTHERM_01089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3-TTHERM_00586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06-TTHERM_01006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08-TTHERM_01006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0-TTHERM_01006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62-TTHERM_00133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22-TTHERM_00134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24-TTHERM_00135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45-TTHERM_00136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40-TTHERM_01102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66-TTHERM_00389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3-TTHERM_00597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4-TTHERM_00598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65-TTHERM_00941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66-TTHERM_00941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67-TTHERM_00941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25-TTHERM_00581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27-TTHERM_00581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8-TTHERM_00289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9-TTHERM_00289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9-TTHERM_00344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0-TTHERM_00344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2-TTHERM_00344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9-TTHERM_00344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79-TTHERM_00752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42-TTHERM_01159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0-TTHERM_01601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1-TTHERM_01602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98-TTHERM_00706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99-TTHERM_00706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0-TTHERM_00706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2-TTHERM_00706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3-TTHERM_00707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4-TTHERM_00707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16-TTHERM_00709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98-TTHERM_00942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-TTHERM_00942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2-TTHERM_00942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3-TTHERM_00942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6-TTHERM_00942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7-TTHERM_00942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58-TTHERM_00115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59-TTHERM_00115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62-TTHERM_00115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64-TTHERM_00115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66-TTHERM_00115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67-TTHERM_00115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69-TTHERM_00115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70-TTHERM_00115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71-TTHERM_00116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72-TTHERM_00117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57-TTHERM_00122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2-TTHERM_00123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37-TTHERM_01460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01-TTHERM_00357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17-TTHERM_02596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38-TTHERM_00559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39-TTHERM_00559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45-TTHERM_00559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51-TTHERM_00559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76-TTHERM_00633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33-TTHERM_01713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38-TTHERM_01520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41-TTHERM_01520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69-TTHERM_01598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12-TTHERM_00153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14-TTHERM_00155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16-TTHERM_00155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20-TTHERM_00155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58-TTHERM_00156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47-TTHERM_00160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35-TTHERM_01545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38-TTHERM_01545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97-TTHERM_01026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64-TTHERM_01214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78-TTHERM_01600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57-TTHERM_01297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02-TTHERM_01393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03-TTHERM_01393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04-TTHERM_01393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8-TTHERM_00166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3-TTHERM_00944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16-TTHERM_02159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94-TTHERM_00326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95-TTHERM_00326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-TTHERM_01362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-TTHERM_00971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7-TTHERM_00971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8-TTHERM_00971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-TTHERM_00971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4-TTHERM_01105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3-TTHERM_01080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7-TTHERM_00243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7-TTHERM_00243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9-TTHERM_00247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9-TTHERM_00694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2-TTHERM_00694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5-TTHERM_00694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5-TTHERM_00691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3-TTHERM_00535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7-TTHERM_00762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1-TTHERM_00763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8-TTHERM_00765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3-TTHERM_00765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5-TTHERM_00765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8-TTHERM_01085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4-TTHERM_00584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6-TTHERM_00584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3-TTHERM_00530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8-TTHERM_00283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7-TTHERM_00284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5-TTHERM_01046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9-TTHERM_01047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6-TTHERM_00348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3-TTHERM_00440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2-TTHERM_00578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1-TTHERM_00335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3-TTHERM_00335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8-TTHERM_00339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4-TTHERM_00476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4-TTHERM_00525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7-TTHERM_00526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7-TTHERM_00527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0-TTHERM_00527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5-TTHERM_00629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4-TTHERM_00630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5-TTHERM_00630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7-TTHERM_00497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8-TTHERM_00497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0-TTHERM_00497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1-TTHERM_01529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4-TTHERM_00676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2-TTHERM_00822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4-TTHERM_00822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8-TTHERM_00989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0-TTHERM_00757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3-TTHERM_00759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4-TTHERM_00759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6-TTHERM_00759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2-TTHERM_00979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7-TTHERM_00490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3-TTHERM_01401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6-TTHERM_01401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2-TTHERM_00826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5-TTHERM_00826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-TTHERM_00827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3-TTHERM_00827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2-TTHERM_00188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7-TTHERM_00188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9-TTHERM_00188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0-TTHERM_01149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4-TTHERM_00566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9-TTHERM_01379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4-TTHERM_00125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3-TTHERM_01035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9-TTHERM_01322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2-TTHERM_01322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6-TTHERM_01323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6-TTHERM_00878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9-TTHERM_00267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9-TTHERM_00268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1-TTHERM_00275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4-TTHERM_00073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6-TTHERM_00073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8-TTHERM_00074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7-TTHERM_00075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0-TTHERM_00075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4-TTHERM_00076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0-TTHERM_00641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6-TTHERM_00717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7-TTHERM_00717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2-TTHERM_00718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4-TTHERM_00718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99-TTHERM_01404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5-TTHERM_01405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3-TTHERM_00001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5-TTHERM_00001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9-TTHERM_00001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3-TTHERM_00001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7-TTHERM_00002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9-TTHERM_00002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2-TTHERM_00011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6-TTHERM_01395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4-TTHERM_00854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9-TTHERM_00225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93-TTHERM_00654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97-TTHERM_00654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98-TTHERM_00654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09-TTHERM_00654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29-TTHERM_00363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0-TTHERM_00363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1-TTHERM_00363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2-TTHERM_00363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3-TTHERM_00363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4-TTHERM_00364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6-TTHERM_00364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8-TTHERM_00364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65-TTHERM_00365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69-TTHERM_00365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4-TTHERM_00414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7-TTHERM_00414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9-TTHERM_00414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4-TTHERM_00198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8-TTHERM_00198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3-TTHERM_00198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7-TTHERM_00198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1-TTHERM_00198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3-TTHERM_00198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2-TTHERM_00198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0-TTHERM_00214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4-TTHERM_00423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33-TTHERM_00030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6-TTHERM_00031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2-TTHERM_00037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5-TTHERM_00042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18-TTHERM_00884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2-TTHERM_00885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4-TTHERM_00885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5-TTHERM_00886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6-TTHERM_00886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69-TTHERM_00738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71-TTHERM_00738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99-TTHERM_00745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12-TTHERM_00748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14-TTHERM_00748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16-TTHERM_00748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1-TTHERM_00701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2-TTHERM_00701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6-TTHERM_00701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5-TTHERM_01013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8-TTHERM_01013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5-TTHERM_01273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0-TTHERM_01273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-TTHERM_01275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97-TTHERM_00295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1-TTHERM_00296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3-TTHERM_00296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5-TTHERM_00297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6-TTHERM_00297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20-TTHERM_00297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6-TTHERM_01313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2-TTHERM_01317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4-TTHERM_01317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5-TTHERM_01317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2-TTHERM_00320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7-TTHERM_00320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2-TTHERM_02214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26-TTHERM_01586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1-TTHERM_00930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2-TTHERM_00930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02-TTHERM_01473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64-TTHERM_01526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15-TTHERM_01164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51-TTHERM_00755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9-TTHERM_00756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80-TTHERM_00756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3-TTHERM_00721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6-TTHERM_00760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8-TTHERM_00760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0-TTHERM_00760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20-TTHERM_00469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61-TTHERM_00239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63-TTHERM_00239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53-TTHERM_00242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9-TTHERM_00716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43-TTHERM_00615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0-TTHERM_00616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1-TTHERM_00616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2-TTHERM_00616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4-TTHERM_01125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9-TTHERM_01266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56-TTHERM_00899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4-TTHERM_00151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31-TTHERM_00316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24-TTHERM_00777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25-TTHERM_00777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29-TTHERM_00777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3-TTHERM_00777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5-TTHERM_00777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8-TTHERM_00777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05-TTHERM_00310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08-TTHERM_00310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11-TTHERM_00310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23-TTHERM_01433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88-TTHERM_01325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32-TTHERM_00724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38-TTHERM_00895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17-TTHERM_01052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62-TTHERM_00901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64-TTHERM_00901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68-TTHERM_00901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70-TTHERM_00901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73-TTHERM_00901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0-TTHERM_00903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9-TTHERM_00218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95-TTHERM_00800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35-TTHERM_00105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39-TTHERM_00105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0-TTHERM_00105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1-TTHERM_00796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8-TTHERM_00797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48-TTHERM_00798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91-TTHERM_00985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93-TTHERM_00985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97-TTHERM_00986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23-TTHERM_00890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19-TTHERM_00912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22-TTHERM_00912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24-TTHERM_00912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27-TTHERM_00912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29-TTHERM_00912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35-TTHERM_00663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43-TTHERM_00666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84-TTHERM_01547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35-TTHERM_01089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38-TTHERM_01089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40-TTHERM_01090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44-TTHERM_01090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47-TTHERM_01090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0-TTHERM_01090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9-TTHERM_00588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21-TTHERM_01553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22-TTHERM_01553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53-TTHERM_00849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54-TTHERM_00850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3-TTHERM_00595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9-TTHERM_00595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12-TTHERM_00596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16-TTHERM_00596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0-TTHERM_00597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1-TTHERM_00597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2-TTHERM_00597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27-TTHERM_00253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28-TTHERM_00253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22-TTHERM_00581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63-TTHERM_00582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06-TTHERM_00460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6-TTHERM_00285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14-TTHERM_00286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17-TTHERM_00286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65-TTHERM_00998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7-TTHERM_00999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44-TTHERM_00346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45-TTHERM_00346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47-TTHERM_00346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49-TTHERM_00346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51-TTHERM_00346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54-TTHERM_00346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20-TTHERM_00146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23-TTHERM_00146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25-TTHERM_00146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26-TTHERM_00146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00-TTHERM_00112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02-TTHERM_00112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04-TTHERM_00112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96-TTHERM_00561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36-TTHERM_00972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39-TTHERM_00973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40-TTHERM_00973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43-TTHERM_00974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45-TTHERM_00974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72-TTHERM_00975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12-TTHERM_01389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13-TTHERM_01389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18-TTHERM_01389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70-TTHERM_00372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79-TTHERM_00372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82-TTHERM_00372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49-TTHERM_00845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50-TTHERM_00845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4-TTHERM_00864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7-TTHERM_00864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-TTHERM_00865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1-TTHERM_00551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3-TTHERM_00551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36-TTHERM_00554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91-TTHERM_00258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95-TTHERM_00259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74-TTHERM_01198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78-TTHERM_01201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85-TTHERM_01204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53-TTHERM_00810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56-TTHERM_00810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60-TTHERM_00811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64-TTHERM_00811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68-TTHERM_00812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14-TTHERM_00813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98-TTHERM_00326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3-TTHERM_00329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+channel Prote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-TTHERM_00670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-TTHERM_00670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-TTHERM_00790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4-TTHERM_00790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6-TTHERM_00790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9-TTHERM_01262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7-TTHERM_00245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6-TTHERM_00245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2-TTHERM_00245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3-TTHERM_00245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4-TTHERM_00245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5-TTHERM_00245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5-TTHERM_01337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1-TTHERM_01016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-TTHERM_00691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7-TTHERM_00312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-TTHERM_00312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-TTHERM_00312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-TTHERM_00312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8-TTHERM_00444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-TTHERM_00584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8-TTHERM_00585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5-TTHERM_00585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9-TTHERM_00494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5-TTHERM_00773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1-TTHERM_01106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8-TTHERM_00348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3-TTHERM_00438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4-TTHERM_00438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6-TTHERM_00438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8-TTHERM_00442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6-TTHERM_00481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6-TTHERM_01353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7-TTHERM_01353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9-TTHERM_01353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3-TTHERM_00526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2-TTHERM_00194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4-TTHERM_00194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9-TTHERM_00195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0-TTHERM_00195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1-TTHERM_00195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7-TTHERM_00919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5-TTHERM_00419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3-TTHERM_00420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2-TTHERM_00624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1-TTHERM_00989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1-TTHERM_00557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2-TTHERM_00557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8-TTHERM_00558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0-TTHERM_01068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6-TTHERM_00758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7-TTHERM_00759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8-TTHERM_00759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1-TTHERM_00759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2-TTHERM_00759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3-TTHERM_00826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4-TTHERM_00191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7-TTHERM_00192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5-TTHERM_00564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5-TTHERM_00648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1-TTHERM_00129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3-TTHERM_00129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6-TTHERM_00074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7-TTHERM_00074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3-TTHERM_00077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4-TTHERM_00077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4-TTHERM_00382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6-TTHERM_00717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7-TTHERM_00717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8-TTHERM_00717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9-TTHERM_00717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1-TTHERM_00717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2-TTHERM_00717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3-TTHERM_00717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2-TTHERM_00672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8-TTHERM_00001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0-TTHERM_00008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4-TTHERM_00013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0-TTHERM_00538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6-TTHERM_00854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60-TTHERM_00854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5-TTHERM_00227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5-TTHERM_00399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53-TTHERM_00058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70-TTHERM_00070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73-TTHERM_00070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9-TTHERM_00363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6-TTHERM_00197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2-TTHERM_00209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0-TTHERM_00770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1-TTHERM_00770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2-TTHERM_00770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5-TTHERM_00772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6-TTHERM_00424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7-TTHERM_00424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8-TTHERM_00424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6-TTHERM_00427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7-TTHERM_00427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8-TTHERM_00427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9-TTHERM_00427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0-TTHERM_00427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2-TTHERM_00028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2-TTHERM_00031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3-TTHERM_00031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4-TTHERM_00031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6-TTHERM_00037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60-TTHERM_00886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0-TTHERM_00700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4-TTHERM_00295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0-TTHERM_00296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72-TTHERM_00321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7-TTHERM_00680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9-TTHERM_00680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0-TTHERM_00680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2-TTHERM_00680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27-TTHERM_00681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33-TTHERM_00682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04-TTHERM_00083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05-TTHERM_00083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06-TTHERM_00083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07-TTHERM_00083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08-TTHERM_00083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0-TTHERM_01002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34-TTHERM_01079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19-TTHERM_00697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4-TTHERM_01277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7-TTHERM_01277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8-TTHERM_01277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57-TTHERM_01109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1-TTHERM_01109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7-TTHERM_00686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35-TTHERM_00686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1-TTHERM_00993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36-TTHERM_00721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37-TTHERM_00721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80-TTHERM_00721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7-TTHERM_00760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9-TTHERM_00760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0-TTHERM_00760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6-TTHERM_00469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49-TTHERM_01326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0-TTHERM_00241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3-TTHERM_00715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68-TTHERM_00616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9-TTHERM_00532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0-TTHERM_01250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2-TTHERM_01250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8-TTHERM_00149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24-TTHERM_00151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31-TTHERM_00151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34-TTHERM_00151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68-TTHERM_00316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4-TTHERM_00922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49-TTHERM_00305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81-TTHERM_00307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82-TTHERM_00307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95-TTHERM_00309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48-TTHERM_00310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63-TTHERM_00310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5-TTHERM_00407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91-TTHERM_01295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92-TTHERM_01295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21-TTHERM_01433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53-TTHERM_00977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57-TTHERM_00977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58-TTHERM_00977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81-TTHERM_00726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86-TTHERM_00726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89-TTHERM_00726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89-TTHERM_00600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2-TTHERM_00218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05-TTHERM_00218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70-TTHERM_00470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56-TTHERM_00471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58-TTHERM_00471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57-TTHERM_00688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4-TTHERM_00891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04-TTHERM_00808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12-TTHERM_00809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16-TTHERM_00809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17-TTHERM_00809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18-TTHERM_00809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0-TTHERM_00809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2-TTHERM_00809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64-TTHERM_00393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41-TTHERM_00913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39-TTHERM_00663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78-TTHERM_00591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96-TTHERM_01006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57-TTHERM_00138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2-TTHERM_01121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3-TTHERM_01121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83-TTHERM_00628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4-TTHERM_01184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12-TTHERM_01184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76-TTHERM_00997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78-TTHERM_00997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79-TTHERM_00997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80-TTHERM_00997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83-TTHERM_00997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84-TTHERM_00997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18-TTHERM_00252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21-TTHERM_00252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38-TTHERM_00784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89-TTHERM_00581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90-TTHERM_00581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25-TTHERM_00287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77-TTHERM_00343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78-TTHERM_00343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79-TTHERM_00344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63-TTHERM_00346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10-TTHERM_00429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0-TTHERM_00145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1-TTHERM_00145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6-TTHERM_00145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71-TTHERM_00123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19-TTHERM_01005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24-TTHERM_01005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82-TTHERM_01050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23-TTHERM_00158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57-TTHERM_00161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70-TTHERM_00161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83-TTHERM_00550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84-TTHERM_00550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86-TTHERM_00550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87-TTHERM_00550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04-TTHERM_00263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05-TTHERM_00263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13-TTHERM_00263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98-TTHERM_00163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99-TTHERM_00163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01-TTHERM_00164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02-TTHERM_00164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03-TTHERM_00164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04-TTHERM_00164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05-TTHERM_00164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06-TTHERM_00165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16-TTHERM_00180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17-TTHERM_00327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pt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-TTHERM_01042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6-TTHERM_00244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9-TTHERM_00245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-TTHERM_00245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1-TTHERM_00245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3-TTHERM_01085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8-TTHERM_00655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6-TTHERM_00655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7-TTHERM_00655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3-TTHERM_00584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7-TTHERM_00492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5-TTHERM_01142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9-TTHERM_00530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0-TTHERM_00530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1-TTHERM_00530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7-TTHERM_00954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8-TTHERM_00954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9-TTHERM_00954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1-TTHERM_00954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2-TTHERM_00954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4-TTHERM_00954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5-TTHERM_00954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6-TTHERM_00954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7-TTHERM_00954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8-TTHERM_00954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0-TTHERM_00954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2-TTHERM_00954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8-TTHERM_00437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6-TTHERM_01009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7-TTHERM_01009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3-TTHERM_00951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4-TTHERM_00951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6-TTHERM_00951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7-TTHERM_00951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9-TTHERM_00951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0-TTHERM_00951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5-TTHERM_01084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3-TTHERM_00527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4-TTHERM_00527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-TTHERM_00527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6-TTHERM_00527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8-TTHERM_00630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2-TTHERM_00497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3-TTHERM_00497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5-TTHERM_00678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8-TTHERM_00860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3-TTHERM_00860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4-TTHERM_00860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5-TTHERM_01081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7-TTHERM_00758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8-TTHERM_00758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9-TTHERM_00758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0-TTHERM_00758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3-TTHERM_00759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5-TTHERM_00488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6-TTHERM_00488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7-TTHERM_00488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9-TTHERM_00488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0-TTHERM_00488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1-TTHERM_00488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7-TTHERM_00490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7-TTHERM_00191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8-TTHERM_00191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2-TTHERM_00074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3-TTHERM_00074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4-TTHERM_00074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6-TTHERM_00074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1-TTHERM_00075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3-TTHERM_00075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4-TTHERM_00075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5-TTHERM_00075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7-TTHERM_00075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8-TTHERM_00077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9-TTHERM_00077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74-TTHERM_00640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75-TTHERM_00640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76-TTHERM_00641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90-TTHERM_00717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92-TTHERM_00717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89-TTHERM_00004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0-TTHERM_00004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7-TTHERM_00539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8-TTHERM_00539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9-TTHERM_00540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0-TTHERM_00540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1-TTHERM_00540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2-TTHERM_00540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1-TTHERM_00225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3-TTHERM_00225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4-TTHERM_00225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7-TTHERM_00225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8-TTHERM_00225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9-TTHERM_00225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2-TTHERM_00227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5-TTHERM_00227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96-TTHERM_00399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2-TTHERM_00399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4-TTHERM_00401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6-TTHERM_00401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7-TTHERM_00401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92-TTHERM_00068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93-TTHERM_00068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94-TTHERM_00068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91-TTHERM_00361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95-TTHERM_00361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54-TTHERM_00365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1-TTHERM_00426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35-TTHERM_00030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9-TTHERM_00037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0-TTHERM_00037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37-TTHERM_01415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56-TTHERM_00872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57-TTHERM_00872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43-TTHERM_01399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64-TTHERM_01330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66-TTHERM_01330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67-TTHERM_01330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68-TTHERM_01330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9-TTHERM_00646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90-TTHERM_00646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4-TTHERM_00647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5-TTHERM_00647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4-TTHERM_00320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77-TTHERM_00321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1-TTHERM_00321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7-TTHERM_00321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8-TTHERM_00321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9-TTHERM_00321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9-TTHERM_00324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50-TTHERM_00324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51-TTHERM_00324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79-TTHERM_00083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80-TTHERM_00083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52-TTHERM_00088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79-TTHERM_01002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90-TTHERM_00696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0-TTHERM_00723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48-TTHERM_00467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2-TTHERM_00614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4-TTHERM_00614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6-TTHERM_00614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9-TTHERM_01141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-TTHERM_01141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-TTHERM_01141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9-TTHERM_01141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1-TTHERM_01141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7-TTHERM_00455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0-TTHERM_00456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28-TTHERM_00151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2-TTHERM_00316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3-TTHERM_00316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84-TTHERM_00219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64-TTHERM_00095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70-TTHERM_00096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53-TTHERM_00101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54-TTHERM_00101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56-TTHERM_00102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57-TTHERM_00102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89-TTHERM_00807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49-TTHERM_00391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51-TTHERM_00391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53-TTHERM_00391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92-TTHERM_01006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93-TTHERM_01006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53-TTHERM_00131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37-TTHERM_00835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41-TTHERM_00835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58-TTHERM_00850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98-TTHERM_00997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-TTHERM_00997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30-TTHERM_00592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79-TTHERM_00784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82-TTHERM_00784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09-TTHERM_00581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68-TTHERM_00582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70-TTHERM_00582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71-TTHERM_00582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72-TTHERM_00582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73-TTHERM_00582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74-TTHERM_00582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75-TTHERM_00582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76-TTHERM_00582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02-TTHERM_00344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37-TTHERM_00429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92-TTHERM_00123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93-TTHERM_00123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94-TTHERM_00123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54-TTHERM_00632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79-TTHERM_00633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80-TTHERM_00633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09-TTHERM_00370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11-TTHERM_00370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12-TTHERM_00370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13-TTHERM_00370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14-TTHERM_00370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99-TTHERM_00373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21-TTHERM_00574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82-TTHERM_00848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52-TTHERM_00554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53-TTHERM_00554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57-TTHERM_00554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59-TTHERM_00554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61-TTHERM_00554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64-TTHERM_00554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32-TTHERM_00181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33-TTHERM_00181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34-TTHERM_00182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35-TTHERM_00185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66-TTHERM_01467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71-TTHERM_00328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72-TTHERM_00328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pt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-TTHERM_00853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-TTHERM_00658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5-TTHERM_00659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6-TTHERM_00475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1-TTHERM_01100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2-TTHERM_01100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3-TTHERM_01100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4-TTHERM_01100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5-TTHERM_01100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6-TTHERM_01100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4-TTHERM_00694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5-TTHERM_00694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7-TTHERM_00313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8-TTHERM_00313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9-TTHERM_00313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-TTHERM_00313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-TTHERM_00313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3-TTHERM_00313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8-TTHERM_00313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0-TTHERM_00655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1-TTHERM_00655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0-TTHERM_00578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0-TTHERM_00578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2-TTHERM_00578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8-TTHERM_01044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9-TTHERM_01044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2-TTHERM_01156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4-TTHERM_00419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4-TTHERM_00727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2-TTHERM_00727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7-TTHERM_01068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2-TTHERM_00859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2-TTHERM_00079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2-TTHERM_00509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4-TTHERM_00717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5-TTHERM_00717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32-TTHERM_01133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7-TTHERM_00004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8-TTHERM_00004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98-TTHERM_00011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6-TTHERM_00398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7-TTHERM_00398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8-TTHERM_00398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9-TTHERM_00398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60-TTHERM_00398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61-TTHERM_00399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62-TTHERM_00399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63-TTHERM_00399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2-TTHERM_00399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3-TTHERM_00399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4-TTHERM_00399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7-TTHERM_00399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90-TTHERM_00405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1-TTHERM_00058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2-TTHERM_00058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29-TTHERM_00415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4-TTHERM_00209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7-TTHERM_00210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8-TTHERM_00030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9-TTHERM_00030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5-TTHERM_00031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8-TTHERM_00039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9-TTHERM_00039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0-TTHERM_00039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1-TTHERM_00039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2-TTHERM_00039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3-TTHERM_00039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4-TTHERM_00039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7-TTHERM_01013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-TTHERM_01013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51-TTHERM_01001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52-TTHERM_01001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6-TTHERM_00094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0-TTHERM_00713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1-TTHERM_00713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2-TTHERM_00713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3-TTHERM_00713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4-TTHERM_00713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5-TTHERM_01002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58-TTHERM_00695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26-TTHERM_00992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27-TTHERM_00992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28-TTHERM_00992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29-TTHERM_00992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55-TTHERM_00242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56-TTHERM_00242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57-TTHERM_00242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4-TTHERM_00532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5-TTHERM_00532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83-TTHERM_02245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91-TTHERM_00411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27-TTHERM_00412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29-TTHERM_00412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20-TTHERM_00809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21-TTHERM_00809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24-TTHERM_00809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27-TTHERM_00809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28-TTHERM_00809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43-TTHERM_00663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8-TTHERM_00587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45-TTHERM_00590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58-TTHERM_00384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52-TTHERM_00292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35-TTHERM_00109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38-TTHERM_00109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41-TTHERM_00111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42-TTHERM_00112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52-TTHERM_00354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55-TTHERM_00354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45-TTHERM_00355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20-TTHERM_02242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21-TTHERM_00158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84-TTHERM_00576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10-TTHERM_00863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36-TTHERM_00185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38-TTHERM_00185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20-TTHERM_00186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55-TTHERM_01129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J00180 prote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9-TTHERM_01232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2-TTHERM_01038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9-TTHERM_01308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5-TTHERM_01580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-TTHERM_01580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6-TTHERM_01453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2-TTHERM_01451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-TTHERM_01434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5-TTHERM_00925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7-TTHERM_00925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0-TTHERM_00530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6-TTHERM_00278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4-TTHERM_00953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5-TTHERM_00953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9-TTHERM_00954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5-TTHERM_01046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-TTHERM_00949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1-TTHERM_00951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2-TTHERM_00951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9-TTHERM_00334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7-TTHERM_00630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0-TTHERM_00630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1-TTHERM_01156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2-TTHERM_00729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2-TTHERM_01369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1-TTHERM_00862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2-TTHERM_01117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5-TTHERM_00991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2-TTHERM_00991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7-TTHERM_01472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9-TTHERM_01557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1-TTHERM_01251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0-TTHERM_01309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9-TTHERM_00820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5-TTHERM_00072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2-TTHERM_00075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0-TTHERM_00077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5-TTHERM_01397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6-TTHERM_01397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95-TTHERM_00052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1-TTHERM_00001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4-TTHERM_00016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7-TTHERM_01577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18-TTHERM_01336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85-TTHERM_00856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2-TTHERM_00400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7-TTHERM_00197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6-TTHERM_00209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2-TTHERM_00423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6-TTHERM_00037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1-TTHERM_00041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95-TTHERM_00745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76-TTHERM_01118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7-TTHERM_00698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0-TTHERM_01542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67-TTHERM_00873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6-TTHERM_00874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7-TTHERM_00874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8-TTHERM_00874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82-TTHERM_00875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88-TTHERM_00875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5-TTHERM_01442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4-TTHERM_01062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56-TTHERM_01465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40-TTHERM_00092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59-TTHERM_00711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37-TTHERM_01093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90-TTHERM_01260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42-TTHERM_01079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80-TTHERM_00695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04-TTHERM_00932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7-TTHERM_01182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9-TTHERM_01573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6-TTHERM_01318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7-TTHERM_01319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1-TTHERM_01485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5-TTHERM_01054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0-TTHERM_00532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8-TTHERM_00994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19-TTHERM_00898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39-TTHERM_00898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91-TTHERM_00309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5-TTHERM_00956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6-TTHERM_00956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96-TTHERM_01359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31-TTHERM_00976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84-TTHERM_01324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85-TTHERM_01325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66-TTHERM_00895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21-TTHERM_00802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20-TTHERM_00936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22-TTHERM_00797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13-TTHERM_00888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34-TTHERM_00393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78-TTHERM_00666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94-TTHERM_01449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87-TTHERM_00257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53-TTHERM_00735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55-TTHERM_00735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94-TTHERM_01209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97-TTHERM_01420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16-TTHERM_00611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93-TTHERM_01074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61-TTHERM_01018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56-TTHERM_00632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43-TTHERM_00635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47-TTHERM_00635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81-TTHERM_00370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9-TTHERM_01026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23-TTHERM_01166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7-TTHERM_01246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05-TTHERM_01393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28-TTHERM_01147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83-TTHERM_00329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-TTHERM_00852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6-TTHERM_00474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4-TTHERM_00245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-TTHERM_01075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1-TTHERM_00446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2-TTHERM_00584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4-TTHERM_00584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9-TTHERM_00439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7-TTHERM_00476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3-TTHERM_00497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4-TTHERM_00497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8-TTHERM_01244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4-TTHERM_01347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1-TTHERM_00979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5-TTHERM_00979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7-TTHERM_00649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-TTHERM_00649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9-TTHERM_00129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5-TTHERM_00129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9-TTHERM_00129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5-TTHERM_00266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6-TTHERM_00268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5-TTHERM_00275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2-TTHERM_01028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4-TTHERM_01028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39-TTHERM_00717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0-TTHERM_00717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1-TTHERM_00717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2-TTHERM_00717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3-TTHERM_00717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7-TTHERM_00675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9-TTHERM_00046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5-TTHERM_00010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6-TTHERM_00010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67-TTHERM_00013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-TTHERM_00013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94-TTHERM_00540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97-TTHERM_00540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98-TTHERM_00540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2-TTHERM_00652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3-TTHERM_00652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58-TTHERM_00053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3-TTHERM_00058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75-TTHERM_00058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8-TTHERM_00070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50-TTHERM_00197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51-TTHERM_00197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2-TTHERM_00201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49-TTHERM_00833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93-TTHERM_00041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3-TTHERM_01226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5-TTHERM_01227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0-TTHERM_01317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54-TTHERM_00320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56-TTHERM_00320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57-TTHERM_00320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58-TTHERM_00320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59-TTHERM_00320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4-TTHERM_00322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8-TTHERM_00322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57-TTHERM_00324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58-TTHERM_00324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3-TTHERM_00697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57-TTHERM_00760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59-TTHERM_00760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60-TTHERM_00760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6-TTHERM_00299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4-TTHERM_01285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6-TTHERM_01285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7-TTHERM_01285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8-TTHERM_01285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9-TTHERM_01285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7-TTHERM_01264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8-TTHERM_01265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0-TTHERM_01265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2-TTHERM_00703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84-TTHERM_01589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82-TTHERM_00310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6-TTHERM_00408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38-TTHERM_00976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71-TTHERM_00895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34-TTHERM_00600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34-TTHERM_00666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38-TTHERM_00627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79-TTHERM_00628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80-TTHERM_00628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85-TTHERM_00583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70-TTHERM_00998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23-TTHERM_00141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24-TTHERM_00141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25-TTHERM_00141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26-TTHERM_00142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27-TTHERM_00142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28-TTHERM_00142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31-TTHERM_00142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32-TTHERM_00142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34-TTHERM_00108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36-TTHERM_00109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37-TTHERM_00109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15-TTHERM_00610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17-TTHERM_00155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18-TTHERM_00155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09-TTHERM_00573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10-TTHERM_00573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88-TTHERM_00848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89-TTHERM_00848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90-TTHERM_00848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53-TTHERM_00170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54-TTHERM_00170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63-TTHERM_00325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steine proteinase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-TTHERM_00853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-TTHERM_02592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1-TTHERM_00691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2-TTHERM_00925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4-TTHERM_00925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9-TTHERM_00530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1-TTHERM_00439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2-TTHERM_00439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4-TTHERM_00483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5-TTHERM_00483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4-TTHERM_00525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7-TTHERM_00629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9-TTHERM_00558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3-TTHERM_00128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4-TTHERM_00129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5-TTHERM_00129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8-TTHERM_00878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1-TTHERM_00879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3-TTHERM_00879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-TTHERM_00879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-TTHERM_00879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7-TTHERM_00879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8-TTHERM_00879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2-TTHERM_00881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3-TTHERM_00881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7-TTHERM_00881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8-TTHERM_00881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9-TTHERM_00881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1-TTHERM_00881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2-TTHERM_00881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4-TTHERM_00881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5-TTHERM_00881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0-TTHERM_00268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1-TTHERM_00268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9-TTHERM_00075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4-TTHERM_00075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4-TTHERM_00079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1-TTHERM_00079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0-TTHERM_00079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3-TTHERM_00079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5-TTHERM_00079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6-TTHERM_00079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7-TTHERM_00079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8-TTHERM_00079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9-TTHERM_00079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0-TTHERM_00079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26-TTHERM_00013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7-TTHERM_00069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95-TTHERM_00418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4-TTHERM_01256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7-TTHERM_01256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4-TTHERM_00874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46-TTHERM_00320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38-TTHERM_00683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39-TTHERM_00683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43-TTHERM_00683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45-TTHERM_00842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99-TTHERM_01354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0-TTHERM_01354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2-TTHERM_00755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6-TTHERM_00760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4-TTHERM_00532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-TTHERM_01359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1-TTHERM_01359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54-TTHERM_00895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05-TTHERM_00802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78-TTHERM_00660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79-TTHERM_00660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80-TTHERM_00660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82-TTHERM_00660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83-TTHERM_00660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85-TTHERM_00660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86-TTHERM_00660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88-TTHERM_00660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89-TTHERM_00660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88-TTHERM_00586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87-TTHERM_00628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47-TTHERM_00735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89-TTHERM_01074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17-TTHERM_00375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70-TTHERM_01008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08-TTHERM_00945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09-TTHERM_00945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pt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3-TTHERM_01452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1-TTHERM_01592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2-TTHERM_01592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4-TTHERM_00925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41-TTHERM_00671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6-TTHERM_00829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7-TTHERM_00829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8-TTHERM_00829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1-TTHERM_00830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2-TTHERM_00831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3-TTHERM_00831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4-TTHERM_00831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6-TTHERM_00831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7-TTHERM_00831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8-TTHERM_00831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43-TTHERM_00832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44-TTHERM_00833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47-TTHERM_00833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61-TTHERM_00833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62-TTHERM_00833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63-TTHERM_00833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64-TTHERM_00833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65-TTHERM_00833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4-TTHERM_00039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9-TTHERM_01188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42-TTHERM_00866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44-TTHERM_00866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60-TTHERM_00873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92-TTHERM_02540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99-TTHERM_00930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71-TTHERM_01082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0-TTHERM_01579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88-TTHERM_01183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89-TTHERM_01183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90-TTHERM_01183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91-TTHERM_01183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39-TTHERM_00798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40-TTHERM_00798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21-TTHERM_00835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22-TTHERM_00835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23-TTHERM_00835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24-TTHERM_00835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44-TTHERM_01102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45-TTHERM_01102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46-TTHERM_01102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47-TTHERM_01102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48-TTHERM_01102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49-TTHERM_01102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47-TTHERM_01018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48-TTHERM_01018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49-TTHERM_01018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50-TTHERM_01018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69-TTHERM_02539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83-TTHERM_01217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84-TTHERM_01217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55-TTHERM_00965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57-TTHERM_00965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58-TTHERM_00966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59-TTHERM_00966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0-TTHERM_00966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1-TTHERM_00966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2-TTHERM_00966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3-TTHERM_00967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4-TTHERM_00967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5-TTHERM_00967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6-TTHERM_00967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7-TTHERM_00967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8-TTHERM_00967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pt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4-TTHERM_00245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5-TTHERM_00245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9-TTHERM_00245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3-TTHERM_00245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5-TTHERM_00245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6-TTHERM_00246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8-TTHERM_00246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1-TTHERM_00246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3-TTHERM_00246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7-TTHERM_00247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8-TTHERM_00247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-TTHERM_00247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1-TTHERM_00247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2-TTHERM_00247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3-TTHERM_00247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-TTHERM_00247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6-TTHERM_00248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-TTHERM_00248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9-TTHERM_00248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-TTHERM_00248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1-TTHERM_00248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-TTHERM_00248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3-TTHERM_00248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-TTHERM_00248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-TTHERM_00248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6-TTHERM_00248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8-TTHERM_00248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8-TTHERM_00617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9-TTHERM_00617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-TTHERM_00785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9-TTHERM_01188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3-TTHERM_01060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50-TTHERM_00760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53-TTHERM_00760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54-TTHERM_00760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3-TTHERM_01180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4-TTHERM_01181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76-TTHERM_00242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21-TTHERM_00898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0-TTHERM_00105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1-TTHERM_00105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3-TTHERM_00105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44-TTHERM_00354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21-TTHERM_00561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90-TTHERM_00263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92-TTHERM_00263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94-TTHERM_00263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95-TTHERM_00263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69-TTHERM_00265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71-TTHERM_00265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86-TTHERM_00944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5-TTHERM_01685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5-TTHERM_01438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7-TTHERM_01440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7-TTHERM_01615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5-TTHERM_01378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0-TTHERM_01461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4-TTHERM_01424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7-TTHERM_01156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8-TTHERM_01156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8-TTHERM_01683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5-TTHERM_00717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6-TTHERM_00717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5-TTHERM_01670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7-TTHERM_01263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30-TTHERM_01263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0-TTHERM_01170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6-TTHERM_00359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7-TTHERM_00360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1-TTHERM_00361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4-TTHERM_00361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79-TTHERM_01119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0-TTHERM_01119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1-TTHERM_01119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2-TTHERM_01119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8-TTHERM_01365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9-TTHERM_01709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55-TTHERM_01627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58-TTHERM_01082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5-TTHERM_01319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8-TTHERM_01319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9-TTHERM_01725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47-TTHERM_00777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5-TTHERM_00778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4-TTHERM_01361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6-TTHERM_00106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95-TTHERM_01153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98-TTHERM_01153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9-TTHERM_01155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3-TTHERM_01006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2-TTHERM_01356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5-TTHERM_01356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73-TTHERM_00752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7-TTHERM_01565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67-TTHERM_01410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99-TTHERM_01331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43-TTHERM_01569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03-TTHERM_01445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54-TTHERM_01296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34-TTHERM_00963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40-TTHERM_01148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idine kinase DhkL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9-TTHERM_00537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6-TTHERM_00584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-TTHERM_00585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5-TTHERM_00585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6-TTHERM_00585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0-TTHERM_00526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0-TTHERM_00630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4-TTHERM_00630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6-TTHERM_00920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3-TTHERM_00420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0-TTHERM_00989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8-TTHERM_00989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2-TTHERM_00499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3-TTHERM_00499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7-TTHERM_00502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2-TTHERM_01401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4-TTHERM_00717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5-TTHERM_00717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8-TTHERM_00717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6-TTHERM_00522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9-TTHERM_00415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60-TTHERM_00202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6-TTHERM_00031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7-TTHERM_00039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74-TTHERM_00040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1-TTHERM_01055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95-TTHERM_00646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9-TTHERM_00320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49-TTHERM_00842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9-TTHERM_00711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0-TTHERM_01002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2-TTHERM_01002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3-TTHERM_01002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1-TTHERM_01002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2-TTHERM_01002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4-TTHERM_00467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5-TTHERM_00299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1-TTHERM_00947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2-TTHERM_00532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9-TTHERM_00922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59-TTHERM_00599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36-TTHERM_00600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6-TTHERM_00216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7-TTHERM_00218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84-TTHERM_00583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79-TTHERM_00160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92-TTHERM_00373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8-TTHERM_00813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rotein convertase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-TTHERM_02383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-TTHERM_02598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4-TTHERM_01046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8-TTHERM_01047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3-TTHERM_00826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5-TTHERM_00566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0-TTHERM_01322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4-TTHERM_01322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8-TTHERM_01323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0-TTHERM_01323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6-TTHERM_00075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9-TTHERM_00075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3-TTHERM_00076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2-TTHERM_01405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66-TTHERM_00365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70-TTHERM_00365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6-TTHERM_01013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96-TTHERM_00295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9-TTHERM_01317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82-TTHERM_01718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19-TTHERM_01433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39-TTHERM_00895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69-TTHERM_00901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71-TTHERM_00901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75-TTHERM_00901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2-TTHERM_00903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82-TTHERM_00218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7-TTHERM_01781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17-TTHERM_00911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20-TTHERM_00912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23-TTHERM_00912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25-TTHERM_00912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28-TTHERM_00912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42-TTHERM_00666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88-TTHERM_01547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64-TTHERM_00582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66-TTHERM_00998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90-TTHERM_00258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94-TTHERM_00259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77-TTHERM_01201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86-TTHERM_01204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50-TTHERM_00810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54-TTHERM_00810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57-TTHERM_00810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61-TTHERM_00811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67-TTHERM_00812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69-TTHERM_00812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8-TTHERM_00474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5-TTHERM_00732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6-TTHERM_01043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2-TTHERM_00938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5-TTHERM_00444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3-TTHERM_00825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3-TTHERM_01142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4-TTHERM_00617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7-TTHERM_00441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7-TTHERM_00442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-TTHERM_00624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2-TTHERM_00189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2-TTHERM_00717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99-TTHERM_00046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41-TTHERM_00047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76-TTHERM_00051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35-TTHERM_00052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5-TTHERM_00024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12-TTHERM_00418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4-TTHERM_00037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8-TTHERM_00448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0-TTHERM_00647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2-TTHERM_00647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71-TTHERM_00094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07-TTHERM_00933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67-TTHERM_00755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31-TTHERM_00467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0-TTHERM_00716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7-TTHERM_00486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0-TTHERM_00637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49-TTHERM_00823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3-TTHERM_00148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62-TTHERM_00316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27-TTHERM_00304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50-TTHERM_00977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06-TTHERM_00471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4-TTHERM_00105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65-TTHERM_00389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19-TTHERM_00145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15-TTHERM_00121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67-TTHERM_00560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75-TTHERM_00157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30-TTHERM_00170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able serine/threonine-protein kinase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-TTHERM_01693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6-TTHERM_01582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8-TTHERM_01376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1-TTHERM_01377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4-TTHERM_01086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4-TTHERM_01498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4-TTHERM_01742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5-TTHERM_00815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6-TTHERM_01138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3-TTHERM_01611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4-TTHERM_00236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6-TTHERM_00059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3-TTHERM_00197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6-TTHERM_00209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3-TTHERM_01695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1-TTHERM_01640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9-TTHERM_02293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45-TTHERM_01620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6-TTHERM_01948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1-TTHERM_01388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5-TTHERM_01388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8-TTHERM_00994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91-TTHERM_01414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0-TTHERM_01618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73-TTHERM_00958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76-TTHERM_00958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28-TTHERM_00976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55-TTHERM_00900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32-TTHERM_01656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99-TTHERM_00935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83-TTHERM_01689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09-TTHERM_02013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4-TTHERM_01515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69-TTHERM_01644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74-TTHERM_01663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8-TTHERM_01565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56-TTHERM_01494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99-TTHERM_00633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53-TTHERM_01428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96-TTHERM_01564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24-TTHERM_01504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87-TTHERM_01246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89-TTHERM_01246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0-TTHERM_00125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1-TTHERM_00125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2-TTHERM_00125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3-TTHERM_00125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4-TTHERM_00125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5-TTHERM_00125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6-TTHERM_00126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7-TTHERM_00126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8-TTHERM_00126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9-TTHERM_00126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0-TTHERM_00126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1-TTHERM_00126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2-TTHERM_00126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3-TTHERM_00126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5-TTHERM_00126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4-TTHERM_00130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7-TTHERM_00130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8-TTHERM_00130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8-TTHERM_00275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1-TTHERM_00275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3-TTHERM_00275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13-TTHERM_01130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14-TTHERM_01130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16-TTHERM_01131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17-TTHERM_01131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18-TTHERM_01131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19-TTHERM_01132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5-TTHERM_00324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9-TTHERM_01224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0-TTHERM_01225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1-TTHERM_01225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88-TTHERM_01050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90-TTHERM_01050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91-TTHERM_01050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92-TTHERM_01050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93-TTHERM_01050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95-TTHERM_01050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01-TTHERM_01050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23-TTHERM_01539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24-TTHERM_01539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25-TTHERM_01539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 transporter AbcG1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3-TTHERM_00773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0-TTHERM_00580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7-TTHERM_00624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89-TTHERM_00654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9-TTHERM_00418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9-TTHERM_00031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1-TTHERM_00031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2-TTHERM_00031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3-TTHERM_00031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4-TTHERM_00031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5-TTHERM_00031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0-TTHERM_00032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1-TTHERM_00032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2-TTHERM_00032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4-TTHERM_00033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5-TTHERM_00033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6-TTHERM_00034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7-TTHERM_00034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9-TTHERM_00034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1-TTHERM_00035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2-TTHERM_00035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4-TTHERM_00035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6-TTHERM_00035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7-TTHERM_00035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9-TTHERM_00035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0-TTHERM_00035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2-TTHERM_00035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3-TTHERM_00035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4-TTHERM_00035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6-TTHERM_00035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7-TTHERM_00035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8-TTHERM_00035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9-TTHERM_00713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3-TTHERM_01002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4-TTHERM_01002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2-TTHERM_00794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25-TTHERM_00409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70-TTHERM_00600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39-TTHERM_01128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1-TTHERM_01434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2-TTHERM_01434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4-TTHERM_01434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5-TTHERM_01434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6-TTHERM_01434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7-TTHERM_01009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7-TTHERM_01372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9-TTHERM_01372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4-TTHERM_00622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6-TTHERM_00758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1-TTHERM_00700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2-TTHERM_00700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99-TTHERM_01349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23-TTHERM_01306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24-TTHERM_01306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9-TTHERM_01400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0-TTHERM_01400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2-TTHERM_01400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4-TTHERM_01406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5-TTHERM_01406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8-TTHERM_01407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98-TTHERM_01051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67-TTHERM_00285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73-TTHERM_00343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39-TTHERM_00113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19-TTHERM_00327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20-TTHERM_00327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21-TTHERM_00327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23-TTHERM_00327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25-TTHERM_00327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26-TTHERM_00327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27-TTHERM_00327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28-TTHERM_00327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ochrome P450 monooxygenase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-TTHERM_00754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7-TTHERM_00313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4-TTHERM_00444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1-TTHERM_00283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0-TTHERM_00620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4-TTHERM_01369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0-TTHERM_00129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7-TTHERM_00516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13-TTHERM_00227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8-TTHERM_00198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9-TTHERM_00198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0-TTHERM_00198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1-TTHERM_00198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0-TTHERM_00198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2-TTHERM_00198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5-TTHERM_00200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9-TTHERM_00201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34-TTHERM_00201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68-TTHERM_00449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9-TTHERM_01398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1-TTHERM_01280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75-TTHERM_00723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15-TTHERM_00241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95-TTHERM_01250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37-TTHERM_00898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16-TTHERM_00101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28-TTHERM_00101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01-TTHERM_00137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6-TTHERM_01122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7-TTHERM_01122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35-TTHERM_00754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38-TTHERM_01698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99-TTHERM_00112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83-TTHERM_00185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1-TTHERM_01434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2-TTHERM_01434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4-TTHERM_01434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5-TTHERM_01434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6-TTHERM_01434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7-TTHERM_01009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7-TTHERM_01372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9-TTHERM_01372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4-TTHERM_00622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6-TTHERM_00758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1-TTHERM_00700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2-TTHERM_00700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99-TTHERM_01349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23-TTHERM_01306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24-TTHERM_01306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9-TTHERM_01400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0-TTHERM_01400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2-TTHERM_01400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4-TTHERM_01406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5-TTHERM_01406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8-TTHERM_01407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98-TTHERM_01051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67-TTHERM_00285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73-TTHERM_00343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39-TTHERM_00113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19-TTHERM_00327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20-TTHERM_00327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21-TTHERM_00327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23-TTHERM_00327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25-TTHERM_00327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26-TTHERM_00327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27-TTHERM_00327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28-TTHERM_00327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N repeat prote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8-TTHERM_00535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5-TTHERM_00762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2-TTHERM_00766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8-TTHERM_00825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8-TTHERM_00494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2-TTHERM_01248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6-TTHERM_01084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3-TTHERM_00476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6-TTHERM_00193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3-TTHERM_00196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3-TTHERM_00564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1-TTHERM_00566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0-TTHERM_00857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1-TTHERM_00077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0-TTHERM_00078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4-TTHERM_00378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8-TTHERM_00540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4-TTHERM_01055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3-TTHERM_00647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38-TTHERM_01093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17-TTHERM_01164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7-TTHERM_00685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0-TTHERM_00947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87-TTHERM_00318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38-TTHERM_00724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99-TTHERM_00801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8-TTHERM_00590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69-TTHERM_00133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27-TTHERM_00138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74-TTHERM_00384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38-TTHERM_00940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98-TTHERM_00112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46-TTHERM_00354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WD-repeat protein alr3466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1-TTHERM_00245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3-TTHERM_00439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5-TTHERM_01422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6-TTHERM_01422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-TTHERM_00648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8-TTHERM_00648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8-TTHERM_00378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7-TTHERM_00227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67-TTHERM_00227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3-TTHERM_00400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5-TTHERM_00405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6-TTHERM_01170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8-TTHERM_00035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83-TTHERM_00741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8-TTHERM_00680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95-TTHERM_00930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18-TTHERM_01609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24-TTHERM_01351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96-TTHERM_00392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5-TTHERM_00661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99-TTHERM_01154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4-TTHERM_01006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5-TTHERM_01006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6-TTHERM_01006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7-TTHERM_01006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76-TTHERM_00628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54-TTHERM_00285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26-TTHERM_00343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30-TTHERM_00371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P-binding cassette transporter C4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7-TTHERM_00584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5-TTHERM_00283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8-TTHERM_00440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0-TTHERM_00440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3-TTHERM_01009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8-TTHERM_00479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9-TTHERM_00630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1-TTHERM_00630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4-TTHERM_00624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8-TTHERM_01194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4-TTHERM_00785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21-TTHERM_00024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32-TTHERM_01358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2-TTHERM_00683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2-TTHERM_00300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50-TTHERM_00916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3-TTHERM_00661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4-TTHERM_00661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52-TTHERM_00592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54-TTHERM_00593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55-TTHERM_00593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59-TTHERM_00998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17-TTHERM_00561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19-TTHERM_00561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76-TTHERM_00161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14-TTHERM_00574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72-TTHERM_00265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obilization antigen LD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9-TTHERM_01894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-TTHERM_00280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8-TTHERM_01087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0-TTHERM_01087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1-TTHERM_01087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2-TTHERM_01087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3-TTHERM_01087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1-TTHERM_00629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9-TTHERM_00506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73-TTHERM_00548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74-TTHERM_00548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75-TTHERM_00548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77-TTHERM_00548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79-TTHERM_00548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6-TTHERM_00448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50-TTHERM_02573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1-TTHERM_01125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2-TTHERM_01125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1-TTHERM_00531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9-TTHERM_00891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41-TTHERM_00891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47-TTHERM_00892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49-TTHERM_00892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52-TTHERM_00894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54-TTHERM_00894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55-TTHERM_00894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72-TTHERM_00660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pt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3-TTHERM_00245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4-TTHERM_00245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6-TTHERM_00245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0-TTHERM_00245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6-TTHERM_00694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8-TTHERM_00584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-TTHERM_01106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1-TTHERM_00821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2-TTHERM_00821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3-TTHERM_00821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1-TTHERM_00001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6-TTHERM_00002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0-TTHERM_00002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1-TTHERM_00002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2-TTHERM_00002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7-TTHERM_00002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9-TTHERM_00002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3-TTHERM_00994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5-TTHERM_00994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7-TTHERM_00994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9-TTHERM_00994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0-TTHERM_00994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3-TTHERM_00215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50-TTHERM_00160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51-TTHERM_00160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7-TTHERM_00757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8-TTHERM_00757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0-TTHERM_00757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2-TTHERM_00757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3-TTHERM_00757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4-TTHERM_00757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6-TTHERM_00757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7-TTHERM_00757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8-TTHERM_00757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7-TTHERM_00759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9-TTHERM_00759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1-TTHERM_00759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4-TTHERM_00759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0-TTHERM_02463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7-TTHERM_01141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8-TTHERM_01141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-TTHERM_01141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-TTHERM_01141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62-TTHERM_00894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64-TTHERM_00894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66-TTHERM_00894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68-TTHERM_00894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16-TTHERM_01186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66-TTHERM_01070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14-TTHERM_02471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pt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4-TTHERM_00732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3-TTHERM_01100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0-TTHERM_01179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2-TTHERM_00497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2-TTHERM_00191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3-TTHERM_00191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7-TTHERM_00011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43-TTHERM_00069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45-TTHERM_00069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46-TTHERM_00069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47-TTHERM_00069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56-TTHERM_00365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60-TTHERM_00365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21-TTHERM_00414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6-TTHERM_00418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0-TTHERM_00769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1-TTHERM_00770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9-TTHERM_00770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34-TTHERM_01519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41-TTHERM_00683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0-TTHERM_00317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12-TTHERM_00343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47-TTHERM_00355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99-TTHERM_00357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68-TTHERM_00560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tathione transferase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1-TTHERM_00630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2-TTHERM_00630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2-TTHERM_00490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3-TTHERM_00490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4-TTHERM_00490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5-TTHERM_00490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-TTHERM_00274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6-TTHERM_00569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0-TTHERM_00569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1-TTHERM_00569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7-TTHERM_00405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91-TTHERM_00405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92-TTHERM_00405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94-TTHERM_00405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97-TTHERM_00405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0-TTHERM_00211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1-TTHERM_00211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2-TTHERM_01289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57-TTHERM_00895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58-TTHERM_00895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59-TTHERM_00895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38-TTHERM_00602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39-TTHERM_00602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16-TTHERM_00332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6-TTHERM_01497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6-TTHERM_01312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0-TTHERM_01312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8-TTHERM_01010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9-TTHERM_01010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2-TTHERM_01010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8-TTHERM_01536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3-TTHERM_01081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1-TTHERM_01081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3-TTHERM_01076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5-TTHERM_01076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7-TTHERM_01076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7-TTHERM_00491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18-TTHERM_01486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19-TTHERM_01488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7-TTHERM_00198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76-TTHERM_01292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4-TTHERM_01855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4-TTHERM_01265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4-TTHERM_01585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50-TTHERM_01543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76-TTHERM_01008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78-TTHERM_01008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82-TTHERM_01008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mmobilization antige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0-TTHERM_00491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1-TTHERM_00491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2-TTHERM_00491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3-TTHERM_00491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2-TTHERM_00648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3-TTHERM_00648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82-TTHERM_00424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84-TTHERM_00424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8-TTHERM_01700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99-TTHERM_00775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00-TTHERM_00775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02-TTHERM_00775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04-TTHERM_00775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15-TTHERM_00935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70-TTHERM_00586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55-TTHERM_00606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57-TTHERM_00607010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32-TTHERM_00633630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33-TTHERM_00633640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35-TTHERM_00634650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37-TTHERM_00634670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38-TTHERM_00634680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40-TTHERM_00635690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42-TTHERM_00635710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11-TTHERM_02477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5-TTHERM_00607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6-TTHERM_00607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8-TTHERM_00607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81-TTHERM_00607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82-TTHERM_00607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85-TTHERM_00607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86-TTHERM_00607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87-TTHERM_00607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89-TTHERM_00609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0-TTHERM_00609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1-TTHERM_00609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2-TTHERM_00609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4-TTHERM_00609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6-TTHERM_00609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8-TTHERM_00609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00-TTHERM_00609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03-TTHERM_00609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04-TTHERM_00609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07-TTHERM_00609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08-TTHERM_00609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12-TTHERM_00610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13-TTHERM_00610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45-TTHERM_01021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 (multi-domain)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2-TTHERM_00657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7-TTHERM_00954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6-TTHERM_00484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9-TTHERM_00624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17-TTHERM_00643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4-TTHERM_01140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6-TTHERM_01140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9-TTHERM_00227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60-TTHERM_00227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61-TTHERM_00227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63-TTHERM_00227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8-TTHERM_00361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-TTHERM_00361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9-TTHERM_00685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7-TTHERM_00317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84-TTHERM_00923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86-TTHERM_01213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8-TTHERM_00107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50-TTHERM_00391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83-TTHERM_00784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73-TTHERM_00431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66-TTHERM_00170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67-TTHERM_00170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ane transporter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9-TTHERM_00245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-TTHERM_00245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3-TTHERM_00245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4-TTHERM_00245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5-TTHERM_00245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3-TTHERM_01100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-TTHERM_01207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1-TTHERM_01207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6-TTHERM_00125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9-TTHERM_01284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0-TTHERM_01284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15-TTHERM_00600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51-TTHERM_00798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53-TTHERM_00798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54-TTHERM_00798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55-TTHERM_00798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56-TTHERM_00798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57-TTHERM_00798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58-TTHERM_00799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29-TTHERM_00663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39-TTHERM_00136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43-TTHERM_00136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52-TTHERM_00146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7-TTHERM_00484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6-TTHERM_00558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9-TTHERM_01029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0-TTHERM_01029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76-TTHERM_00058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7-TTHERM_00029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9-TTHERM_00029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8-TTHERM_00794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4-TTHERM_00123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5-TTHERM_00123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6-TTHERM_00123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7-TTHERM_00123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8-TTHERM_00123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9-TTHERM_00123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0-TTHERM_00123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1-TTHERM_00123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82-TTHERM_00370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39-TTHERM_00260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43-TTHERM_00261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44-TTHERM_00261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46-TTHERM_00261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47-TTHERM_00261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-TTHERM_00790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3-TTHERM_00790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9-TTHERM_01298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0-TTHERM_01075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4-TTHERM_00492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4-TTHERM_00353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5-TTHERM_00353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7-TTHERM_00193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4-TTHERM_01245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9-TTHERM_00006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31-TTHERM_00069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3-TTHERM_00322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84-TTHERM_00467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2-TTHERM_00299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4-TTHERM_00485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15-TTHERM_00661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4-TTHERM_00586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62-TTHERM_00735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63-TTHERM_00735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37-TTHERM_00146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04-TTHERM_00161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44-TTHERM_00371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79-TTHERM_00927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80-TTHERM_00927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82-TTHERM_00927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83-TTHERM_00927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84-TTHERM_00927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86-TTHERM_00927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87-TTHERM_00927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88-TTHERM_00927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89-TTHERM_00927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0-TTHERM_00927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1-TTHERM_00927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2-TTHERM_00927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3-TTHERM_00927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89-TTHERM_01027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91-TTHERM_01027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92-TTHERM_01027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93-TTHERM_01027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24-TTHERM_00147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25-TTHERM_00147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26-TTHERM_00147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27-TTHERM_00148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97-TTHERM_00793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r stage antige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6-TTHERM_00781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4-TTHERM_00445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3-TTHERM_00497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6-TTHERM_00419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4-TTHERM_00127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92-TTHERM_00047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57-TTHERM_00051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0-TTHERM_00016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79-TTHERM_00019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3-TTHERM_00521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9-TTHERM_00402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36-TTHERM_01000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9-TTHERM_01164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6-TTHERM_00455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76-TTHERM_00459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79-TTHERM_01099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31-TTHERM_00101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03-TTHERM_00581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29-TTHERM_00463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75-TTHERM_00431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26-TTHERM_00561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22-TTHERM_00161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63-4 prote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-TTHERM_00494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3-TTHERM_00857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4-TTHERM_00127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90-TTHERM_00721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0-TTHERM_00147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3-TTHERM_00289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4-TTHERM_00289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82-TTHERM_00289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83-TTHERM_00289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84-TTHERM_00289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85-TTHERM_00289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86-TTHERM_00289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87-TTHERM_00289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88-TTHERM_00289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90-TTHERM_00289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91-TTHERM_00289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92-TTHERM_00289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93-TTHERM_00290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95-TTHERM_00290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90-TTHERM_00942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90-TTHERM_00112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24-TTHERM_02182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ptin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-TTHERM_00853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-TTHERM_00853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-TTHERM_00853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1-TTHERM_01243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7-TTHERM_00312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4-TTHERM_01084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8-TTHERM_00420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4-TTHERM_00191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5-TTHERM_01060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65-TTHERM_00683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90-TTHERM_00723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7-TTHERM_00616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8-TTHERM_00300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45-TTHERM_00305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92-TTHERM_00118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93-TTHERM_00118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94-TTHERM_00118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95-TTHERM_00119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96-TTHERM_00120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97-TTHERM_00120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26-TTHERM_00371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rotein convertase aPC6C isoform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5-TTHERM_01104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5-TTHERM_00312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4-TTHERM_00578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-TTHERM_00193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9-TTHERM_00644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5-TTHERM_02146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7-TTHERM_00637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1-TTHERM_00921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2-TTHERM_00922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3-TTHERM_00922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58-TTHERM_01597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40-TTHERM_00371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2-TTHERM_00550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7-TTHERM_00551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88-TTHERM_00944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0-TTHERM_00944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1-TTHERM_00944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2-TTHERM_00944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4-TTHERM_00944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5-TTHERM_00945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6-TTHERM_00945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7-TTHERM_01497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5-TTHERM_01312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8-TTHERM_01312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0-TTHERM_01010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3-TTHERM_01010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8-TTHERM_01081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2-TTHERM_00622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9-TTHERM_01536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2-TTHERM_01081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0-TTHERM_01081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4-TTHERM_01076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6-TTHERM_01076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8-TTHERM_01076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6-TTHERM_00491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0-TTHERM_01488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75-TTHERM_01292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99-TTHERM_01099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75-TTHERM_01008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81-TTHERM_01008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ative triacylglycerol lipase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-TTHERM_01092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-TTHERM_00691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6-TTHERM_00925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4-TTHERM_00352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1-TTHERM_00193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2-TTHERM_00194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3-TTHERM_00194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7-TTHERM_00727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0-TTHERM_00624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9-TTHERM_00129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0-TTHERM_00717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4-TTHERM_00002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0-TTHERM_00320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1-TTHERM_00320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3-TTHERM_00320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7-TTHERM_00320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40-TTHERM_00320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1-TTHERM_00685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46-TTHERM_00666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60-TTHERM_00434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+ channel, beta subunit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-TTHERM_01080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-TTHERM_01080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-TTHERM_01080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1-TTHERM_00338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0-TTHERM_01002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33-TTHERM_00298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7-TTHERM_00300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8-TTHERM_00300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9-TTHERM_00300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4-TTHERM_00703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28-TTHERM_00409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88-TTHERM_00962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90-TTHERM_00962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92-TTHERM_00962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93-TTHERM_00962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94-TTHERM_00962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95-TTHERM_00962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97-TTHERM_00962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24-TTHERM_01311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4-TTHERM_00339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5-TTHERM_00339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6-TTHERM_00339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7-TTHERM_00339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9-TTHERM_00188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24-TTHERM_00702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99-TTHERM_00549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1-TTHERM_00646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03-TTHERM_00465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04-TTHERM_00465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43-TTHERM_00891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70-TTHERM_00354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3-TTHERM_00577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4-TTHERM_00577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6-TTHERM_00577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7-TTHERM_00577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8-TTHERM_00577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9-TTHERM_00577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6-TTHERM_00773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7-TTHERM_00773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6-TTHERM_00676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8-TTHERM_00075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6-TTHERM_00518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79-TTHERM_00070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90-TTHERM_00418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25-TTHERM_01093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97-TTHERM_01260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98-TTHERM_01260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39-TTHERM_00715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4-TTHERM_00637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52-TTHERM_00151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04-TTHERM_00309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9-TTHERM_00957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21-TTHERM_00463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69-TTHERM_00285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88-TTHERM_01444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7-TTHERM_00001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9-TTHERM_00001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0-TTHERM_00001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9-TTHERM_01234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97-TTHERM_02533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23-TTHERM_00686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5-TTHERM_01606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34-TTHERM_01476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39-TTHERM_00940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6-TTHERM_00429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22-TTHERM_00709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85-TTHERM_00561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86-TTHERM_00561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87-TTHERM_00561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88-TTHERM_00561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83-TTHERM_01478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3-TTHERM_00812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ABCA1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7-TTHERM_01417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1-TTHERM_00693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-TTHERM_00693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-TTHERM_00693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4-TTHERM_00694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5-TTHERM_00694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9-TTHERM_00476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7-TTHERM_00476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1-TTHERM_00919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2-TTHERM_00919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3-TTHERM_00011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7-TTHERM_00209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2-TTHERM_00301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3-TTHERM_00301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5-TTHERM_00532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35-TTHERM_00898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53-TTHERM_00138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e carrier family 22 member 5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4-TTHERM_01248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0-TTHERM_00284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5-TTHERM_00437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2-TTHERM_00437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3-TTHERM_00437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9-TTHERM_00678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5-TTHERM_00826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6-TTHERM_00190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5-TTHERM_00191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6-TTHERM_00191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7-TTHERM_00225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8-TTHERM_01012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33-TTHERM_01093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0-TTHERM_00393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69-TTHERM_00138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86-TTHERM_00285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58-TTHERM_00354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e pigment transporter 1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1-TTHERM_00951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3-TTHERM_00951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7-TTHERM_00951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0-TTHERM_00951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6-TTHERM_00526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9-TTHERM_00522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6-TTHERM_00414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40-TTHERM_01227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1-TTHERM_00320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2-TTHERM_00320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75-TTHERM_01083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7-TTHERM_00344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01-TTHERM_00344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21-TTHERM_00346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52-TTHERM_00346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97-TTHERM_00942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42-TTHERM_00964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chain acyl-CoA synthetase 7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8-TTHERM_01124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4-TTHERM_00349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-TTHERM_00678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1-TTHERM_00678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5-TTHERM_00382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1-TTHERM_00052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7-TTHERM_01066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78-TTHERM_00083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98-TTHERM_01250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16-TTHERM_00113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11-TTHERM_00374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15-TTHERM_00375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36-TTHERM_00187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38-TTHERM_00187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40-TTHERM_00187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44-TTHERM_00187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3-TTHERM_00211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4-TTHERM_00211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5-TTHERM_00212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2-TTHERM_00320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08-TTHERM_00344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09-TTHERM_00344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10-TTHERM_00344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11-TTHERM_00344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12-TTHERM_00344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13-TTHERM_00344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14-TTHERM_00344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15-TTHERM_00344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17-TTHERM_00344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18-TTHERM_00344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19-TTHERM_00345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20-TTHERM_00346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-TTHERM_00193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9-TTHERM_01156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10-TTHERM_01335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4-TTHERM_01237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85-TTHERM_00875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44-TTHERM_00092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84-TTHERM_02162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22-TTHERM_01583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75-TTHERM_00805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66-TTHERM_00959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0-TTHERM_00586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70-TTHERM_01071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7-TTHERM_02222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47-TTHERM_01021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95-TTHERM_01594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5-TTHERM_00312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96-TTHERM_00361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5-TTHERM_00083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8-TTHERM_00083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9-TTHERM_00083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30-TTHERM_00083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31-TTHERM_00083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32-TTHERM_00083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33-TTHERM_00083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34-TTHERM_00083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35-TTHERM_00083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38-TTHERM_00083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40-TTHERM_00083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41-TTHERM_00083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-TTHERM_00812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9-TTHERM_01394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6-TTHERM_01462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5-TTHERM_00773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4-TTHERM_00196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5-TTHERM_01117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6-TTHERM_01251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9-TTHERM_01309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4-TTHERM_00079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8-TTHERM_00533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94-TTHERM_01250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4-TTHERM_01250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6-TTHERM_01250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78-TTHERM_00102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66-TTHERM_00249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84-TTHERM_01107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domain/sulfotransferase domain protein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9-TTHERM_00657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8-TTHERM_00658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6-TTHERM_00557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8-TTHERM_00188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6-TTHERM_00815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7-TTHERM_00815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4-TTHERM_00079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20-TTHERM_00013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71-TTHERM_00019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98-TTHERM_00856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1-TTHERM_00833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84-TTHERM_00806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80-TTHERM_00391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75-TTHERM_00591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43-TTHERM_00146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 LOC340351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3-TTHERM_00655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4-TTHERM_00579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5-TTHERM_00527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6-TTHERM_00727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0-TTHERM_01068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0-TTHERM_00566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4-TTHERM_00767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34-TTHERM_00682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81-TTHERM_00083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65-TTHERM_00929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4-TTHERM_00716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75-TTHERM_00316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18-TTHERM_00551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06-TTHERM_00185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15-TTHERM_00332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type ATPase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6-TTHERM_00245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3-TTHERM_00420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5-TTHERM_00420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6-TTHERM_01149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9-TTHERM_01150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3-TTHERM_00268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5-TTHERM_00643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2-TTHERM_00508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4-TTHERM_00508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82-TTHERM_00049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43-TTHERM_00061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57-TTHERM_00365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63-TTHERM_00365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87-TTHERM_00700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66-TTHERM_00355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xypeptidase-like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72-TTHERM_00927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73-TTHERM_00927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74-TTHERM_00927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75-TTHERM_00927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0-TTHERM_00448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1-TTHERM_00448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6-TTHERM_00448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6-TTHERM_01141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36-TTHERM_00249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37-TTHERM_00249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38-TTHERM_00249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9-TTHERM_00249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2-TTHERM_00249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61-TTHERM_00249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65-TTHERM_00346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-beta serine/threonine protein kinase, putative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-TTHERM_00691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1-TTHERM_00825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4-TTHERM_00483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8-TTHERM_00129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6-TTHERM_00516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76-TTHERM_00040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79-TTHERM_00723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0-TTHERM_00616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4-TTHERM_00486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8-TTHERM_00149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09-TTHERM_00726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91-TTHERM_00666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02-TTHERM_00134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58-TTHERM_00865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rotein convertase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9-TTHERM_01205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0-TTHERM_00647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76-TTHERM_01049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6-TTHERM_00723060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44-TTHERM_01326800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7-TTHERM_00217210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9-TTHERM_00218220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7-TTHERM_00891240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87-TTHERM_00394630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42-TTHERM_01197000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43-TTHERM_01197010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66-TTHERM_01215010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68-TTHERM_01215030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27-TTHERM_00259650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6-TTHERM_01043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7-TTHERM_01043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8-TTHERM_01043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6-TTHERM_00499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7-TTHERM_00500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8-TTHERM_00129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19-TTHERM_00661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21-TTHERM_00662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22-TTHERM_00662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23-TTHERM_00663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25-TTHERM_00663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26-TTHERM_00663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27-TTHERM_00663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28-TTHERM_00663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13-TTHERM_00782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14-TTHERM_00782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16-TTHERM_00782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17-TTHERM_00782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18-TTHERM_00782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19-TTHERM_00782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20-TTHERM_00782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22-TTHERM_00783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24-TTHERM_00783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25-TTHERM_00783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28-TTHERM_00784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29-TTHERM_00784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30-TTHERM_00784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31-TTHERM_00784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6-TTHERM_01686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3-TTHERM_01437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-TTHERM_01439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4-TTHERM_01378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3-TTHERM_01612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4-TTHERM_01670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2-TTHERM_01171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3-TTHERM_01171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78-TTHERM_01119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43-TTHERM_02247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8-TTHERM_01709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9-TTHERM_01562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97-TTHERM_01153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33-TTHERM_00963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D24679p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0-TTHERM_00339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6-TTHERM_00476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7-TTHERM_00526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8-TTHERM_00526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9-TTHERM_00526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1-TTHERM_00526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2-TTHERM_00526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4-TTHERM_00497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7-TTHERM_00266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0-TTHERM_00274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2-TTHERM_00274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96-TTHERM_01348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3-TTHERM_00947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95-TTHERM_01051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-TTHERM_01876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-TTHERM_01918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2-TTHERM_01862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4-TTHERM_01719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4-TTHERM_01825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2-TTHERM_02164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9-TTHERM_02310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90-TTHERM_02451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90-TTHERM_02374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23-TTHERM_01877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66-TTHERM_01989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52-TTHERM_01878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88-TTHERM_01720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41-TTHERM_01857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0-TTHERM_00694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39-TTHERM_00024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44-TTHERM_00069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1-TTHERM_00038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2-TTHERM_00038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50-TTHERM_00842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3-TTHERM_00094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68-TTHERM_00152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51-TTHERM_01197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37-TTHERM_00784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18-TTHERM_00561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72-TTHERM_00160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73-TTHERM_00160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74-TTHERM_00160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-TTHERM_01672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-TTHERM_00790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-TTHERM_00971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-TTHERM_01538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TTHERM_01708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-TTHERM_01527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2-TTHERM_01527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9-TTHERM_00214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4-TTHERM_00645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06-TTHERM_01473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18-TTHERM_00596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5-TTHERM_00598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2-TTHERM_00429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69-TTHERM_01533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able Zinc-binding dehydrogenases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4-TTHERM_00497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76-TTHERM_00239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25-TTHERM_00151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34-TTHERM_00317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12-TTHERM_00145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13-TTHERM_00145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14-TTHERM_00145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15-TTHERM_00145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16-TTHERM_00145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17-TTHERM_00145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9-TTHERM_00145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30-TTHERM_00145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55-TTHERM_00372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70-TTHERM_00666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71-TTHERM_00666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30-TTHERM_00581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31-TTHERM_00581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32-TTHERM_00581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33-TTHERM_00581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36-TTHERM_00581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37-TTHERM_00581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38-TTHERM_00582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39-TTHERM_00582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40-TTHERM_00582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41-TTHERM_00582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42-TTHERM_00582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94-TTHERM_00721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95-TTHERM_00721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96-TTHERM_00721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97-TTHERM_00721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67-TTHERM_00996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68-TTHERM_00996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69-TTHERM_00996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70-TTHERM_00997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72-TTHERM_00997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73-TTHERM_00997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74-TTHERM_00997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15-TTHERM_00574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16-TTHERM_00574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tathione S-transferase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8-TTHERM_00129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34-TTHERM_00516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36-TTHERM_00516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41-TTHERM_00518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5-TTHERM_00672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2-TTHERM_00661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7-TTHERM_00661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8-TTHERM_00661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9-TTHERM_00661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10-TTHERM_00661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11-TTHERM_00661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7-TTHERM_00166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0-TTHERM_00169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2-TTHERM_00657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9-TTHERM_00243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-TTHERM_00243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1-TTHERM_00243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3-TTHERM_00243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6-TTHERM_00756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3-TTHERM_00242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7-TTHERM_00616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81-TTHERM_00133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5-TTHERM_00289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52-TTHERM_01159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66-TTHERM_00156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31-TTHERM_00161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 surface immobilization antige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2-TTHERM_00558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5-TTHERM_00489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2-TTHERM_00323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44-TTHERM_00602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45-TTHERM_00602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51-TTHERM_00606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52-TTHERM_00606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45-TTHERM_00170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46-TTHERM_00170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50-TTHERM_00170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51-TTHERM_00170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52-TTHERM_00170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4-TTHERM_00185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5-TTHERM_00790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1-TTHERM_00437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2-TTHERM_00437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3-TTHERM_00437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4-TTHERM_00437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5-TTHERM_00437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6-TTHERM_00437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6-TTHERM_00191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4-TTHERM_00572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96-TTHERM_02444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2-TTHERM_00532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30-TTHERM_00912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51-TTHERM_00292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-TTHERM_01103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-TTHERM_01104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7-TTHERM_01104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-TTHERM_01104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-TTHERM_01104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61-TTHERM_00666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62-TTHERM_00666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63-TTHERM_00666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64-TTHERM_00666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65-TTHERM_00666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66-TTHERM_00666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68-TTHERM_00666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69-TTHERM_00666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sosomal acid phosphatase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9-TTHERM_00529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4-TTHERM_00284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1-TTHERM_00348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6-TTHERM_00649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9-TTHERM_00046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89-TTHERM_00056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3-TTHERM_00415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46-TTHERM_00885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97-TTHERM_00930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98-TTHERM_00930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37-TTHERM_01193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95-TTHERM_00997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16-TTHERM_00344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5-TTHERM_00497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21-TTHERM_00011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22-TTHERM_00011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02-TTHERM_00654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16-TTHERM_00059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50-TTHERM_00711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00-TTHERM_01220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6-TTHERM_00298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6-TTHERM_01125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54-TTHERM_01031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75-TTHERM_00117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75-TTHERM_00161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50-TTHERM_00185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conventional myosin heavy cha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9-TTHERM_00194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-TTHERM_01035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2-TTHERM_00074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6-TTHERM_00046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89-TTHERM_00059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0-TTHERM_00423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6-TTHERM_00454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0-TTHERM_00600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1-TTHERM_00600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68-TTHERM_00463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57-TTHERM_00112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35-TTHERM_00327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repeat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-TTHERM_01156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1-TTHERM_01156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46-TTHERM_00518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90-TTHERM_00856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17-TTHERM_00319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06-TTHERM_00713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13-TTHERM_00713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5-TTHERM_00685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99-TTHERM_01229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3-TTHERM_00778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35-TTHERM_00601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9-TTHERM_00864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l-type proteinase inhibitor 1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19-TTHERM_00823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0-TTHERM_00823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1-TTHERM_00823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2-TTHERM_00823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3-TTHERM_00823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4-TTHERM_00823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5-TTHERM_00823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28-TTHERM_00627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30-TTHERM_00627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32-TTHERM_00627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33-TTHERM_00627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85-TTHERM_00594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pt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8-TTHERM_00245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4-TTHERM_00349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2-TTHERM_00526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3-TTHERM_00323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7-TTHERM_00094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65-TTHERM_00599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79-TTHERM_00394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64-TTHERM_00285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79-TTHERM_00550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17-TTHERM_00259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18-TTHERM_00259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23-TTHERM_00259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6-TTHERM_00280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9-TTHERM_00437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1-TTHERM_00437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7-TTHERM_00497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6-TTHERM_00648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7-TTHERM_00648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8-TTHERM_00648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9-TTHERM_00648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45-TTHERM_00213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46-TTHERM_00213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3-TTHERM_00214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5-TTHERM_00320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C68953 protein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7-TTHERM_00490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2-TTHERM_00129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67-TTHERM_00404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6-TTHERM_00202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0-TTHERM_01512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19-TTHERM_00809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22-TTHERM_00809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25-TTHERM_00809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26-TTHERM_00809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29-TTHERM_00809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55-TTHERM_00285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06-TTHERM_00344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0-TTHERM_00377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2-TTHERM_00377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3-TTHERM_00377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5-TTHERM_00378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7-TTHERM_00378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9-TTHERM_00378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-TTHERM_00378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1-TTHERM_00378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73-TTHERM_00391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74-TTHERM_00391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76-TTHERM_00391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52-TTHERM_01711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1-TTHERM_01416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7-TTHERM_00129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9-TTHERM_00129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7-TTHERM_00382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5-TTHERM_00024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9-TTHERM_00874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42-TTHERM_00615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96-TTHERM_01108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98-TTHERM_01108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0-TTHERM_01108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2-TTHERM_01101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5-TTHERM_01102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P-dependent DNA helicase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8-TTHERM_00730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9-TTHERM_00730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8-TTHERM_00490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9-TTHERM_00490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1-TTHERM_00490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8-TTHERM_00128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9-TTHERM_00128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9-TTHERM_00673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0-TTHERM_00674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3-TTHERM_00829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16-TTHERM_00888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19-TTHERM_00864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pt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0-TTHERM_01247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-TTHERM_01247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2-TTHERM_01247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3-TTHERM_01247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4-TTHERM_01247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5-TTHERM_01247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4-TTHERM_00899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49-TTHERM_01021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53-TTHERM_01023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55-TTHERM_01023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57-TTHERM_01023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59-TTHERM_01023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tin synthase 1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1-TTHERM_00442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0-TTHERM_00822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6-TTHERM_00006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0-TTHERM_00011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60-TTHERM_00599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14-TTHERM_00134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15-TTHERM_00134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17-TTHERM_00113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18-TTHERM_00113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19-TTHERM_00113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20-TTHERM_00113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23-TTHERM_00113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ative equilibrative nucleoside transporter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-TTHERM_00971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8-TTHERM_01046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6-TTHERM_00024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5-TTHERM_00147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6-TTHERM_00907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7-TTHERM_00907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3-TTHERM_00221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31-TTHERM_00734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23-TTHERM_00463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11-TTHERM_00561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33-TTHERM_00155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34-TTHERM_00155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N repeat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-TTHERM_00584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1-TTHERM_01044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7-TTHERM_00338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-TTHERM_00641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8-TTHERM_00047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3-TTHERM_00637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4-TTHERM_00637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5-TTHERM_00637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7-TTHERM_00637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54-TTHERM_00122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57-TTHERM_00355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91-TTHERM_00329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-TTHERM_01362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7-TTHERM_00630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53-TTHERM_01463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71-TTHERM_01605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7-TTHERM_01929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69-TTHERM_00959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82-TTHERM_00737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91-TTHERM_01074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65-TTHERM_01018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54-TTHERM_00635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6-TTHERM_00437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4-TTHERM_00128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0-TTHERM_00128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3-TTHERM_00128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99-TTHERM_00399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1-TTHERM_00399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5-TTHERM_00399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9-TTHERM_00399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2-TTHERM_00399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4-TTHERM_00399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8-TTHERM_00400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0-TTHERM_00400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pt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3-TTHERM_01243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-TTHERM_01037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8-TTHERM_00816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9-TTHERM_00816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-TTHERM_00816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0-TTHERM_01697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6-TTHERM_01188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94-TTHERM_01414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4-TTHERM_00905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37-TTHERM_00734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40-TTHERM_00735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-TTHERM_00853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3-TTHERM_01080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6-TTHERM_00492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8-TTHERM_00492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4-TTHERM_00678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5-TTHERM_00678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9-TTHERM_00382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36-TTHERM_00298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66-TTHERM_00459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76-TTHERM_00985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77-TTHERM_00985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able cation-transporting ATPase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0-TTHERM_00499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35-TTHERM_00721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7-TTHERM_00469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75-TTHERM_006001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42-TTHERM_00913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43-TTHERM_00913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1-TTHERM_00249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3-TTHERM_00249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7-TTHERM_00249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60-TTHERM_00249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62-TTHERM_00249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ne/threonine-protein kinase Nek1, putative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0-TTHERM_00655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5-TTHERM_00449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6-TTHERM_00449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8-TTHERM_00449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9-TTHERM_00449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0-TTHERM_00449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1-TTHERM_00449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2-TTHERM_00449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3-TTHERM_00449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6-TTHERM_00715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61-TTHERM_00318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4-TTHERM_01104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3-TTHERM_00475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4-TTHERM_00475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6-TTHERM_00475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7-TTHERM_00475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8-TTHERM_00475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6-TTHERM_00543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9-TTHERM_00543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0-TTHERM_00543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2-TTHERM_00532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3-TTHERM_00977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4-TTHERM_01075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7-TTHERM_01075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5-TTHERM_01081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2-TTHERM_00488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3-TTHERM_00198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2-TTHERM_00746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11-TTHERM_01230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12-TTHERM_01230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00-TTHERM_00344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58-TTHERM_01297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71-TTHERM_01008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-TTHERM_00490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1-TTHERM_00490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2-TTHERM_00490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3-TTHERM_004909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5-TTHERM_00491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4-TTHERM_00220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5-TTHERM_00220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6-TTHERM_00220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7-TTHERM_00220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8-TTHERM_00220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9-TTHERM_00220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-TTHERM_00444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4-TTHERM_00861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5-TTHERM_00861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7-TTHERM_00861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-TTHERM_00861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0-TTHERM_00861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1-TTHERM_00861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2-TTHERM_00861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3-TTHERM_00861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8-TTHERM_00549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able cation-transporting ATPase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38-TTHERM_00201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3-TTHERM_00201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5-TTHERM_00322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94-TTHERM_00923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96-TTHERM_00923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16-TTHERM_00666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61-TTHERM_00145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37-TTHERM_00575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38-TTHERM_00575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41-TTHERM_00575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68-TTHERM_002651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obilization antigen LA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9-TTHERM_00361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3-TTHERM_00362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5-TTHERM_00362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6-TTHERM_00363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7-TTHERM_00363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8-TTHERM_00363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9-TTHERM_00363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20-TTHERM_00363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21-TTHERM_00363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22-TTHERM_00363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23-TTHERM_00363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1p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7-TTHERM_00537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8-TTHERM_00537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7-TTHERM_00444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4-TTHERM_00678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4-TTHERM_00405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6-TTHERM_00405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17-TTHERM_00418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0-TTHERM_01188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1-TTHERM_01188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6-TTHERM_00171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80-TTHERM_00326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tial phospholipid-transporting ATPase IA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0-TTHERM_01123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86-TTHERM_00294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31-TTHERM_00840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38-TTHERM_00715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81-TTHERM_00411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97-TTHERM_01359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59-TTHERM_00977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94-TTHERM_00600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35-TTHERM_00797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36-TTHERM_00797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59-TTHERM_00325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 protein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4-TTHERM_00585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5-TTHERM_00585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-TTHERM_00585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5-TTHERM_00420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14-TTHERM_00052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7-TTHERM_00448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78-TTHERM_00586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79-TTHERM_00586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80-TTHERM_00586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85-TTHERM_00586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12-TTHERM_01004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J00180 protein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33-TTHERM_01263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23-TTHERM_01174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67-TTHERM_00361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9-TTHERM_01365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67-TTHERM_00959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5-TTHERM_01155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7-TTHERM_01155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3-TTHERM_01211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4-TTHERM_01211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64-TTHERM_01409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 surface immobilization antige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4-TTHERM_01431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3-TTHERM_00317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9-TTHERM_01135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10-TTHERM_01135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13-TTHERM_01135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20-TTHERM_01137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22-TTHERM_01137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8-TTHERM_00733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79-TTHERM_01026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80-TTHERM_01026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-dependent protein kinase-a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TTHERM_01333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3-TTHERM_01015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5-TTHERM_01075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2-TTHERM_00579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2-TTHERM_00502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5-TTHERM_00075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14-TTHERM_00841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5-TTHERM_00532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8-TTHERM_00218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85-TTHERM_00160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9-TTHERM_00127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4-TTHERM_00008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6-TTHERM_00225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7-TTHERM_00225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8-TTHERM_002256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9-TTHERM_00225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0-TTHERM_00225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1-TTHERM_00225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71-TTHERM_01514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6-TTHERM_00600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linked GlcNAc transferase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7-TTHERM_00312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9-TTHERM_00312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3-TTHERM_00312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4-TTHERM_00312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1-TTHERM_00437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7-TTHERM_00881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67-TTHERM_01192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68-TTHERM_01192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11-TTHERM_00697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0-TTHERM_00533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ne proteinase inhibitor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2-TTHERM_00691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3-TTHERM_00691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2-TTHERM_00311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-TTHERM_00954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2-TTHERM_00954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3-TTHERM_00954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8-TTHERM_00334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3-TTHERM_00540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-TTHERM_00037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2-TTHERM_00037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AA1062 protein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2-TTHERM_00535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6-TTHERM_00529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2-TTHERM_00862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-TTHERM_00649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1-TTHERM_001250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5-TTHERM_00323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7-TTHERM_00323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0-TTHERM_00218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42-TTHERM_00146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48-TTHERM_00635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 transporter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0-TTHERM_00502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2-TTHERM_00502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1-TTHERM_00423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2-TTHERM_00423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6-TTHERM_00083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4-TTHERM_00685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84-TTHERM_00240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88-TTHERM_00241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6-TTHERM_01151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7-TTHERM_01151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pt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9-TTHERM_00773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54-TTHERM_00255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55-TTHERM_00255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59-TTHERM_00256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62-TTHERM_00256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65-TTHERM_00256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66-TTHERM_00256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69-TTHERM_00256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71-TTHERM_00256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75-TTHERM_00256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78-TTHERM_00090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0-TTHERM_00090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4-TTHERM_00090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6-TTHERM_00090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8-TTHERM_00090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9-TTHERM_00090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2-TTHERM_00090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6-TTHERM_00090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8-TTHERM_00091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1-TTHERM_00091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91phox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4-TTHERM_00510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5-TTHERM_00510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6-TTHERM_00512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7-TTHERM_00513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9-TTHERM_00513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0-TTHERM_00513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1-TTHERM_00514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2-TTHERM_00515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3-TTHERM_00722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pt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1-TTHERM_00283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3-TTHERM_01403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3-TTHERM_00300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8-TTHERM_00703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60-TTHERM_00256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61-TTHERM_00256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72-TTHERM_00256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73-TTHERM_00256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94-TTHERM_00285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7-TTHERM_00653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8-TTHERM_00653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9-TTHERM_00653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0-TTHERM_00653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1-TTHERM_00653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6-TTHERM_00102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56-TTHERM_00582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52-TTHERM_01094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54-TTHERM_01097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G12194-PA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7-TTHERM_00578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8-TTHERM_005787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8-TTHERM_01055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92-TTHERM_00723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93-TTHERM_00723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4-TTHERM_00486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96-TTHERM_00139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98-TTHERM_00139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40-TTHERM_01005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-TTHERM_01382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6-TTHERM_01590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3-TTHERM_01701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8-TTHERM_01535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67-TTHERM_02217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91-TTHERM_012289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1-TTHERM_00903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1-TTHERM_01154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10-TTHERM_01184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15D22.4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3-TTHERM_00312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6-TTHERM_00492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7-TTHERM_00773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8-TTHERM_00773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1-TTHERM_00617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3-TTHERM_006177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5-TTHERM_00191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1-TTHERM_00361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6-TTHERM_00361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7-TTHERM_00277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0-TTHERM_01150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2-TTHERM_00859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7-TTHERM_00200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5-TTHERM_00037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1-TTHERM_00449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9-TTHERM_00242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5-TTHERM_00242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09-TTHERM_00561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5-TTHERM_02608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6-TTHERM_02175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-TTHERM_010803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2-TTHERM_01532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8-TTHERM_02555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35-TTHERM_02422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4-TTHERM_00956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63-TTHERM_02646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94-TTHERM_02111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-TTHERM_01080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3-TTHERM_00979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1-TTHERM_00188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3-TTHERM_00188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6-TTHERM_00188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8-TTHERM_001885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29-TTHERM_00253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55-TTHERM_005766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60-TTHERM_005766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6-TTHERM_00035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1-TTHERM_00035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2-TTHERM_00035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4-TTHERM_00035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5-TTHERM_000368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6-TTHERM_000368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1-TTHERM_00036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2-TTHERM_00036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3-TTHERM_00036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9-TTHERM_002771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9-TTHERM_00441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-TTHERM_01044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4-TTHERM_007277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37-TTHERM_01227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07-TTHERM_00802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09-TTHERM_00802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4-TTHERM_00393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96-TTHERM_00137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pt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4-TTHERM_00630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4-TTHERM_00903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7-TTHERM_00904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8-TTHERM_00904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9-TTHERM_00904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0-TTHERM_00904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1-TTHERM_00904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2-TTHERM_00904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3-TTHERM_00904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alanyl-D-alanine carboxypeptidase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-TTHERM_00780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7-TTHERM_00732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2-TTHERM_00773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7-TTHERM_01284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3-TTHERM_005389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3-TTHERM_00522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9-TTHERM_00298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02-TTHERM_00923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50-TTHERM_00688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ptin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-TTHERM_00376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3-TTHERM_00377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4-TTHERM_00377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9-TTHERM_00227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45-TTHERM_002273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2-TTHERM_00227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3-TTHERM_00227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7-TTHERM_004276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28-TTHERM_002636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in tyrosine kinase 1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-TTHERM_01144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9-TTHERM_00245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9-TTHERM_00188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31-TTHERM_01030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0-TTHERM_00301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4-TTHERM_009475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3-TTHERM_008093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70-TTHERM_00628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pt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-TTHERM_01390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2-TTHERM_012879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1-TTHERM_015793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20-TTHERM_01257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23-TTHERM_01259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45-TTHERM_01370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46-TTHERM_01371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47-TTHERM_01371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9-TTHERM_00621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5-TTHERM_004247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89-TTHERM_003946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59-TTHERM_00185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61-TTHERM_001853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62-TTHERM_00185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63-TTHERM_00185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64-TTHERM_001854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r 4Rp protein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7-TTHERM_01797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3-TTHERM_01862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3-TTHERM_01875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87-TTHERM_02184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78-TTHERM_02010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72-TTHERM_02041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86-TTHERM_01896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66-TTHERM_021957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2-TTHERM_023399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-TTHERM_02340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0-TTHERM_015925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9-TTHERM_01684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51-TTHERM_01272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3-TTHERM_02636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5-TTHERM_00866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18-TTHERM_02279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5-TTHERM_011797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6-TTHERM_000375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64-TTHERM_009271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66-TTHERM_009271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67-TTHERM_00927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33-TTHERM_00697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87-TTHERM_009851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88-TTHERM_00985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ose transporter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1-TTHERM_00425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5-TTHERM_01125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6-TTHERM_01125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7-TTHERM_01125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8-TTHERM_011252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9-TTHERM_01125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50-TTHERM_00131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72-TTHERM_00157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able carbonic anhdrase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4-TTHERM_00558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13-TTHERM_00654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94-TTHERM_005414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98-TTHERM_003738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02-TTHERM_00374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03-TTHERM_003748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27-TTHERM_002636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32-TTHERM_002636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9-TTHERM_009892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4-TTHERM_00359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99-TTHERM_01356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0-TTHERM_01356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6-TTHERM_01356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70-TTHERM_007510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72-TTHERM_007520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3-TTHERM_025301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nylyl cyclase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-TTHERM_004732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6-TTHERM_00474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9-TTHERM_00475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0-TTHERM_00442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5-TTHERM_01156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0-TTHERM_000462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7-TTHERM_00549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98-TTHERM_00666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ed to elongation factor-2 kinase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-TTHERM_00481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8-TTHERM_004812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8-TTHERM_004209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69-TTHERM_01001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40-TTHERM_010792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3-TTHERM_01090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8-TTHERM_007340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99-TTHERM_002593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pt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2-TTHERM_00335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07-TTHERM_00654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36-TTHERM_00069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9-TTHERM_004143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25-TTHERM_00414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41-TTHERM_00849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44-TTHERM_008494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45-TTHERM_008494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obilization antigen LD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-TTHERM_007908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7-TTHERM_007908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9-TTHERM_007908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-TTHERM_007909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-TTHERM_007909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98-TTHERM_015234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7-TTHERM_003619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4-TTHERM_00166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E4 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5-TTHERM_001982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9-TTHERM_00198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5-TTHERM_001983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8-TTHERM_00198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5-TTHERM_00198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3-TTHERM_002005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45-TTHERM_01090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1-TTHERM_005954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ulin--tyrosine ligase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7-TTHERM_006241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9-TTHERM_00418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3-TTHERM_00299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4-TTHERM_001495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94-TTHERM_004087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2-TTHERM_009977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70-TTHERM_00784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63-TTHERM_0070508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 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8-TTHERM_006913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6-TTHERM_006858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7-TTHERM_00685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5-TTHERM_009474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2-TTHERM_009475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58-TTHERM_001520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59-TTHERM_001520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60-TTHERM_001520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riumA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4-TTHERM_015742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8-TTHERM_01469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32-TTHERM_013426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91-TTHERM_01456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20-TTHERM_015722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2-TTHERM_017164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30-TTHERM_021196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69-TTHERM_014683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1 inositol 1,4,5-trisphosphate receptor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7-TTHERM_00762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8-TTHERM_004202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6-TTHERM_010769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6-TTHERM_0012514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7-TTHERM_00051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3-TTHERM_0054583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3-TTHERM_005324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75-TTHERM_009975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-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-TTHERM_021055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5-TTHERM_0166207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8-TTHERM_019111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73-TTHERM_022728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6-TTHERM_017324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73-TTHERM_0147959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76-TTHERM_0084706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77-TTHERM_0084806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8:30:00Z</dcterms:created>
  <dc:creator>mathangi</dc:creator>
  <dc:description/>
  <dc:language>en-US</dc:language>
  <cp:lastModifiedBy>Robert  Coyne</cp:lastModifiedBy>
  <dcterms:modified xsi:type="dcterms:W3CDTF">2006-05-26T19:45:00Z</dcterms:modified>
  <cp:revision>2</cp:revision>
  <dc:subject/>
  <dc:title>Table S12:  Recent gene duplications</dc:title>
</cp:coreProperties>
</file>