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ble S7: Genes predicted to be highly expressed on the basis of codon usage bia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291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2180"/>
        <w:gridCol w:w="6680"/>
        <w:gridCol w:w="1363"/>
        <w:gridCol w:w="1387"/>
      </w:tblGrid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liminary TIGR ID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enBank Accession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st BLASTP Hit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valu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umber of ESTs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7050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5g16070 {Arabidopsis thaliana;} ^|^GB|AAM91565.1|22135966|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E-17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85307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thepsin L precursor {Metapenaeus ensis;}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0E-6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85314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8096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bosomal protein L27 {Branchiostoma belcheri;}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0E-2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9079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tone H2A.1 - Tetrahymena thermophila {Tetrahymena thermop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0E-6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34577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rythrocyte binding protein 3 {Plasmodium falciparum;}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0E-2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11310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nb2l1-prov protein {Xenopus laevis;}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0E-7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5727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ginyl-tRNA synthetase (EC 6.1.1.19) (Arginine--tRNA ligase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0E-12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7330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utative RNaseIII {Dictyostelium discoideum;}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0E-1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7497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S acidic ribosomal protein P2. {Podospora anserina;} ^|^GB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E-1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7514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ein disulfide isomerase precursor (EC 5.3.4.1) (PDI) (Pr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0E-9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30805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marate hydratase, mitochondrial precursor (EC 4.2.1.2) (Fu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0E-17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9435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gr3p {Tetrahymena thermophila;}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0E-7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3574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fMPC {Plasmodium falciparum;} ^|^GB|AAN36111.1|23496553|AE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E-8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6289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0S ribosomal protein S17 {Lycopersicon esculentum;}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0E-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2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6530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bosomal protein S14 {Mus musculus;}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E-5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9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1204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9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08564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ysozyme murein hydrolase {Aeromonas phage Aeh1;Bacteriophag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E-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5552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d (superoxide dismutase) protein 1 {Caenorhabditis elegans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0E-4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7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5582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ongation factor 1-alpha (EF-1-alpha) (14-nm filament-assoc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0E-23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3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93882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longation factor 2 {Tetrahymena thermophila;}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93915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4447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-adenosyl methionine synthetase {Phytophthora infestans;}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0E-13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4451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tative ribosomal protein L19 {Oryza sativa (japonica cult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0E-5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9285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oleucyl-tRNA synthetase (EC 6.1.1.5) (Isoleucine--tRNA lig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7333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s ribosomal protein s13 - fission yeast (Schizosaccharomyc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0E-4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7358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tochrome c. {Tetrahymena pyriformis;} ^|^PIR|A00071|CCTE c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0E-5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01475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naK protein [imported] - Brucella melitensis (strain 16M) {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0E-18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4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2979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trate synthase, mitochondrial precursor (EC 2.3.3.1) (14 N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E-25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5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2986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acuolar ATPase {Paramecium multimicronucleatum;}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0E-21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5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8318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tone H2B.2 - Tetrahymena thermophila {Tetrahymena thermop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E-5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5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2160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cronuclear solute carrier homolog CR-MSC. {Sterkiella hist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0E-2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6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4851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bulin beta chain. {Tetrahymena thermophila;} ^|^PIR|S4251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E-24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4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5328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enosylhomocysteinase (EC 3.3.1.1) (S-adenosyl-L-homocyst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E-16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2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4220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6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3321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utative 60S ribosomal protein {Arabidopsis thaliana;}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80E-9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6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3823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ytoplasmic ribosomal protein L18 {Oryza sativa;}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0E-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7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3832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3962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biquitin / ribosomal protein CEP52 - Tetrahymena pyriformis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0E-6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9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7664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0S ribosomal protein L24 {Pagrus major;}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0E-2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6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8131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G15740-PA {Drosophila melanogaster;}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0E-0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5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2718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nule lattice protein 1 precursor {Tetrahymena thermophila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0E-21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5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9374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S ribosomal protein S2 (Strings of pearls protein). {Droso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0E-7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2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9636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sp60 {Paramecium caudatum;}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0E-7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2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9637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sp60 {Paramecium caudatum;}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E-13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6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9595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kDa calcium-binding protein (TCBP-23) [Contains: 12 kDa c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0E-10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5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9788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bosomal protein L3 {Tetrahymena thermophila;}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0E-2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6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9796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-complex protein 1, eta subunit (TCP-1-eta) (CCT-eta). {Tet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0E-27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8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8917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tone H4 - Tetrahymena thermophila {Tetrahymena thermophil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0E-4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4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91849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tochrome c1, heme protein, mitochondrial precursor. {Neuro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0E-0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2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2003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ilar to Emericella nidulans. Phosphoenolpyruvate carboxyk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0E-16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7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2046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3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2106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2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19483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ural killer enhancing factor {Cyprinus carpio;} ^|^GB|BAA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E-6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5804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Nop56 protein {Xenopus laevis;}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0E-11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5862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bulin alpha chain. {Tetrahymena thermophila;} ^|^GB|AAA21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E-24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7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0238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tative mitochondrial processing peptidase {Arabidopsis tha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0E-5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1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0272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1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9110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1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9113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l surface immobilization antigen SerH5 {Tetrahymena therm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0E-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8693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cleosome assembly protein 1-like protein 3 {Nicotiana taba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E-4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6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8918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tone H3 - Tetrahymena thermophila {Tetrahymena thermophil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0E-6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4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9095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tin {Tetrahymena thermophila;}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E-2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3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9180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onitate hydratase, cytoplasmic (EC 4.2.1.3) (Citrate hydro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E-3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8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85926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lation elongation factor eEF-1 beta chain - silkworm {B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0E-3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7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4858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9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2832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hepsin D precursor (EC 3.4.23.5). {Clupea harengus;} ^|^G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0E-8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87705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ptidylprolyl isomerase (EC 5.2.1.8) CYP5 [similarity] - Ar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E-5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4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6805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hospholipase A1 {Tetrahymena thermophila;}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E-7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4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6806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hospholipase A1 {Tetrahymena thermophila;}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0E-7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7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80233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yubiquitin 5 - Tetrahymena thermophila {Tetrahymena therm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80E-19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9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7745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pothetical protein, conserved {Plasmodium falciparum 3D7;}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E-2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5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7905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ilar to Dictyostelium discoideum (Slime mold). Prespore-s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0E-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9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7945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hospholipase A1 {Tetrahymena thermophila;}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0E-8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1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7863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4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7889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nule lattice protein 5 precursor {Tetrahymena thermophila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0E-19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7900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piplasmin C {Tetrahymena pyriformis;}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0E-22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8232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9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8233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1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7186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P synthase alpha chain heart isoform, mitochondrial precur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0E-19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8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4115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hepsin B {Bos taurus;} ^|^GB|AAA03064.1|289402|BOVCATHB c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0E-8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7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1981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GC52653 protein {Xenopus laevis;}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0E-15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8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7344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ypothetical protein {Lactobacillus johnsonii NCC 533;}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E-0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2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4648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olase {Oryza sativa (japonica cultivar-group);}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0E-16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2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4748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S ribosomal protein S3A, putative {Plasmodium falciparum 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0E-4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3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5059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pothetical protein MGC75641 {Silurana tropicalis;Xenopus t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0E-12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1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5231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T9 {Saccharomyces kluyveri;}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0E-10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2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1617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tone H3.3 - Tetrahymena thermophila {Tetrahymena thermoph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E-6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2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1620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tone H3.3 - Tetrahymena thermophila {Tetrahymena thermoph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0E-6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9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2281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osphoenolpyruvate phosphomutase precursor (EC 5.4.2.9)(Pho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0E-14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1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2398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TP-binding nuclear protein RAN/TC4. {Tetrahymena thermophil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0E-11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7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2263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S ribosomal protein S0 (Extracellular matrix receptor prot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E-4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7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2264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tative 40S ribosomal protein {Oryza sativa (japonica cult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0E-1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3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2230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bonuclease, RNS1 {Arabidopsis thaliana;}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80E-2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1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2704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KBP12 {Tetrahymena thermophila;}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E-5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3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2727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bosomal protein L22 {Spodoptera frugiperda;}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90E-2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8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2777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tative translation initiation factor 5A2 {Toxoplasma gond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E-4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5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0212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ongation factor 1-gamma (EF-1-gamma) (eEF-1B gamma). {Oryz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0E-4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2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33958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2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33959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5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5367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8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5400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4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5859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ructose-1,6-bisphosphatase {Porteresia coarctata;}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0E-1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7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6689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cuolar processing enzyme precursor (EC 3.4.22.-) (VPE) (Pr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E-6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5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6534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itional endoplasmic reticulum ATPase - Arabidopsis thal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0E-3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4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0173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1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7069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kDa chaperonin (Protein CPN10) (Protein groES). {Arabidop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0E-2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6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2626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tidine-rich glycoprotein precursor. {Plasmodium lophurae;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E-2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1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82938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0S ribosomal protein L11 (L21). {Tetrahymena thermophila;}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0E-7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0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2874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S ribosomal protein L12. {Caenorhabditis briggsae;Caenorha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0E-3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5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3019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late dehydrogenase {Xanthomonas axonopodis pv. citri str.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0E-1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9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3558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utative integral membrane protein {Phaseolus vulgaris;}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0E-11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4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3706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peronin-containing-TCP1 theta subunit {Tetrahymena pyrifo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0E-25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8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3747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onitate hydratase, cytoplasmic (EC 4.2.1.3) (Citrate hydro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e-3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5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18836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0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25649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hospholipase A1 {Tetrahymena thermophila;}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0E-7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5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92698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ilar to acetyl-coa acetyltransferase (EC 2.3.1.9) [Schizo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0E-1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1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05560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dc1 protein {Tetrahymena thermophila;}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E-20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2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5408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bosomal protein S15a, cytosolic - fruit fly (Drosophila me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E-4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2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9714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S ribosomal protein L23. {Caenorhabditis elegans;} ^|^PIR|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E-5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5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4747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thepsin E protein {Mus musculus;}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E-6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3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8301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hospholipase A1 {Tetrahymena thermophila;}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0E-17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4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8306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hospholipase A1 {Tetrahymena thermophila;}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0E-9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6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8518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bosomal protein L32, cytosolic [validated] - rat {Rattus n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0E-3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1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8670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RN repeat protein {uncultured bacterium 314;}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0E-4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4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1186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6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1314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istamine-releasing factor, putative {Plasmodium falciparum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0E-3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7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92959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ilar to nucleolar protein family A, member 1 (H/ACA small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0E-4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4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9748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JNBb0070J16.13 {Oryza sativa (japonica cultivar-group);} ^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0E-1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7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29966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known protein {Arabidopsis thaliana;} ^|^GB|AAM65457.1|21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E-1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7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04920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lutamate dehydrogenase {Paramecium tetraurelia;}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E-15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9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8479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ypothetical protein F27C1.7b {Caenorhabditis elegans;}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0E-2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2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8615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biquitin family protein; identical to S. pombe SPAC6G10.11c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0E-2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3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99276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bosomal protein S20 {Spodoptera frugiperda;}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0E-2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2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2115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S ribosomal protein L7-3. {Arabidopsis thaliana;} ^|^GB|AA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E-5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6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6079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pothetical protein F10M23.360 - Arabidopsis thaliana {Arab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0E-5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6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6766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S ribosomal protein S24. {Spodoptera frugiperda;} ^|^GB|AA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0E-2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9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1624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pothetical protein B0250.1 - Caenorhabditis elegans {Caeno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0E-7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7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1627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biquinone/menaquinone biosynthesis methyltransferase {Pyroc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0E-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8669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4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8709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ctose-bisphosphate aldolase (EC 4.1.2.13), cytosolic - co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0E-10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6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94742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opomyosin isoform TMII - Caenorhabditis elegans {Caenorhab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0E-0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3697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idic ribosomal phosphoprotein P0 {Eufolliculina uhligi;}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0E-4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14157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ocitrate lyase (EC 4.1.3.1) (Isocitrase) (Isocitratase) (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0E-13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15150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utative 40S ribosomal protein S3 {Triticum aestivum;}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0E-5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28911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S ribosomal protein L15-1. {Picea mariana;} ^|^GB|AAC3211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E-6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0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5679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3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82366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3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82367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S ribosomal protein S19S. {Ascaris suum;} ^|^PIR|A54581|A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0E-2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4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82372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tone H1, macronuclear - Tetrahymena thermophila {Tetrahym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0E-8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3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89828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cium/calmodulin-dependent protein kinase type II delta ch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0E-3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5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89946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ketoacyl-CoA thiolase, peroxisomal precursor (EC 2.3.1.16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0E-11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8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4930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bosomal protein S4 {Spodoptera frugiperda;}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E-7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6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1650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tone H2A.2 - Tetrahymena thermophila {Tetrahymena thermop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E-6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4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1744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7-beta-hydroxysteroid dehydrogenase type 4 {Danio rerio;}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0E-10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3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7725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5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1054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1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9411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ocitrate dehydrogenase [NADP], mitochondrial precursor (EC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0E-15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8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1168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G15040-PA {Drosophila melanogaster;}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0E-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2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05300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S ribosomal protein L10 (Wilm's tumor suppressor protein h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0E-7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5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1827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0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1879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organic pyrophosphatase {Nicotiana tabacum;}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0E-19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5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09554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skerin (Nucleolar protein NAP57). {Rattus norvegicus;} ^|^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0E-15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2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0129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ytochrome P450 CYP4AB2 {Solenopsis invicta;}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0E-3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1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0511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eat shock protein {Euplotes eurystomus;}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80E-25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5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19712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karyotic translation initiation factor 4A {Toxoplasma gond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0E-12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6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6018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-mobility-group protein B. {Tetrahymena thermophila;} ^|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0E-7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9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6637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0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6654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bosomal protein L21 [imported] - rice {Oryza sativa;} ^|^G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0E-3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1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6664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hydroxyacyl-CoA dehydrogenase {Bacillus anthracis str. Ame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0E-8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3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3111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bosomal protein S18 Y57G11C.16 [similarity] - Caenorhabdit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E-4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1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3494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bosomal protein L23a {Argopecten irradians;}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0E-2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3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3612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S ribosomal protein L6 (YL16-like). {Mesembryanthemum crys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0E-3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8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2861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ol protease SEN102 precursor (EC 3.4.22.-). {Hemerocallis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E-5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7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8480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ucleolar phosphoprotein {Tetrahymena thermophila;}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0E-24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8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8491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ntrin {Tetrahymena thermophila;}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0E-8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3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9286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4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9293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4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9296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3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3408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tative equilibrative nucleoside transporter ENT8 {Arabidop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0E-1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4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3524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P-ribosylation factor 1 - potato {Solanum tuberosum;} ^|^G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E-6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0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6349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S ribosomal protein S26. {Sterkiella nova;} ^|^GB|CAC3479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0E-3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9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8562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cent polypeptide associated complex alpha chain {Oryza sa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0E-2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2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29088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biquitin-conjugating enzyme E2-17 kDa 1 (EC 6.3.2.19) (Ubiq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0E-2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2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4344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tative RNA-binding protein {Oryza sativa (japonica cultiva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90E-2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6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4690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boxypeptidase-like protein F14D17.80 [imported] - Arabido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0E-7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9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3352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per-induced metallothionein {Tetrahymena thermophila;} ^|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0E-6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9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3353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per-induced metallothionein {Tetrahymena thermophila;} ^|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0E-6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2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3383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3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3391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tericidal permeability increasing protein/lipopolysacchar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0E-0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3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3394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tericidal/permeability-increasing protein-like 2 precurso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0E-0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4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3401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4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3404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S ribosomal protein S12. {Tetrahymena thermophila;} ^|^PIR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90E-6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4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43407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S ribosomal subunit protein S9, putative {Plasmodium falc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0E-5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6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0506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6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0512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8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70630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PS16 {Saccharomyces kluyveri;}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0E-2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2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94301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S ribosomal subunit protein L31, putative {Plasmodium falc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0E-2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5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1436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yl-tRNA synthetase, cytoplasmic (EC 6.1.1.11) (Serine--tR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0E-11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8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1861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ypothetical protein Y69A2AR.18a {Caenorhabditis elegans;}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0E-4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1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00493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:dZ150I12.2 (novel protein similar to human proliferation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0E-7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3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00522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ucosamine--fructose-6-phosphate aminotransferase, putative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E-1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4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00526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a-hydroxybutyrate dehydrogenase {Azospirillum brasilense;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0E-7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76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01852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nule lattice protein 5 precursor {Tetrahymena thermophila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E-13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77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01854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nule lattice protein 5 precursor {Tetrahymena thermophila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0E-16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5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5998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0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63336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tone H2B.1 - Tetrahymena thermophila {Tetrahymena thermop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0E-5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1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38605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0S ribosome protein S5 {Griffithsia japonica;}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0E-6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0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27640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ysteine proteinase homolog {Naegleria fowleri;}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0E-7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9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5804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n binding protein 1 {Plasmodium falciparum 3D7;} ^|^GB|CAD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E-2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4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5852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sp82 heat shock protein {Tetrahymena thermophila;}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9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6101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ucleoside diphosphate kinase {Aspergillus fumigatus;}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0E-5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9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6106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S ribosomal protein S12. {Hordeum vulgare;} ^|^GB|AAD3983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E-1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0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6113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thepsin L {Stylonychia lemnae;}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E-6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1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7724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utative 60S ribosomal protein L10A (RPL10aC) {Oryza sativa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0E-5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1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86487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ypothetical protein APE2147 - Aeropyrum pernix (strain K1)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0E-2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7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5070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known protein {Arabidopsis thaliana;} ^|^GB|AAK59549.1|14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E-9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2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55116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yceraldehyde-3-phosphate dehydrogenase {Tetrahymena thermo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E-15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9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7185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R-type hsp70 {Paramecium caudatum;}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0E-23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4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18523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osephosphate isomerase (EC 5.3.1.1) (TIM). {Schistosoma m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0E-6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1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81304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known (protein for MGC:66194) {Danio rerio;}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0E-4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3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12856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bosomal protein S10 {Crassostrea gigas;}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0E-1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4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12966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pothetical protein F37C12.4 - Caenorhabditis elegans {Caen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0E-1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1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114603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utative catalase {Tetrahymena thermophila;}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0E-26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8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HERM_0032980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uanylate kinase {Aspergillus fumigatus;}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0E-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spacing w:before="280" w:after="280"/>
      <w:jc w:val="center"/>
    </w:pPr>
    <w:rPr>
      <w:b/>
      <w:bCs/>
    </w:rPr>
  </w:style>
  <w:style w:type="paragraph" w:styleId="Xl26">
    <w:name w:val="xl26"/>
    <w:basedOn w:val="Normal"/>
    <w:qFormat/>
    <w:pPr>
      <w:spacing w:before="280" w:after="280"/>
    </w:pPr>
    <w:rPr>
      <w:b/>
      <w:bCs/>
    </w:rPr>
  </w:style>
  <w:style w:type="paragraph" w:styleId="Xl27">
    <w:name w:val="xl27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18:25:00Z</dcterms:created>
  <dc:creator>mathangi</dc:creator>
  <dc:description/>
  <dc:language>en-US</dc:language>
  <cp:lastModifiedBy>Robert  Coyne</cp:lastModifiedBy>
  <dcterms:modified xsi:type="dcterms:W3CDTF">2006-06-09T19:40:00Z</dcterms:modified>
  <cp:revision>5</cp:revision>
  <dc:subject/>
  <dc:title>Table S11: Genes predicted to be highly expresses on the basis of codon usage bias</dc:title>
</cp:coreProperties>
</file>