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able S6. Non-coding RNAs</w:t>
      </w:r>
    </w:p>
    <w:p>
      <w:pPr>
        <w:pStyle w:val="Normal"/>
        <w:rPr/>
      </w:pPr>
      <w:r>
        <w:rPr/>
      </w:r>
    </w:p>
    <w:p>
      <w:pPr>
        <w:pStyle w:val="Normal"/>
        <w:rPr/>
      </w:pPr>
      <w:r>
        <w:rPr/>
        <w:t>A: DNA sequences of the 174 genes predicted by BLASTN closest match to be transcribed into 5S rRNA.  Unique sequences are sorted first by copy number, then by proximity of length to 120 nt.  Variable sequences found at the ends and thought to form intramolecular hydrogen bonds are indicated by bold, underlined characters in the 120 nt examples.</w:t>
      </w:r>
    </w:p>
    <w:p>
      <w:pPr>
        <w:pStyle w:val="Normal"/>
        <w:rPr/>
      </w:pPr>
      <w:r>
        <w:rPr/>
      </w:r>
    </w:p>
    <w:tbl>
      <w:tblPr>
        <w:tblW w:w="9417" w:type="dxa"/>
        <w:jc w:val="left"/>
        <w:tblInd w:w="-113" w:type="dxa"/>
        <w:tblLayout w:type="fixed"/>
        <w:tblCellMar>
          <w:top w:w="0" w:type="dxa"/>
          <w:left w:w="108" w:type="dxa"/>
          <w:bottom w:w="0" w:type="dxa"/>
          <w:right w:w="108" w:type="dxa"/>
        </w:tblCellMar>
      </w:tblPr>
      <w:tblGrid>
        <w:gridCol w:w="1070"/>
        <w:gridCol w:w="950"/>
        <w:gridCol w:w="7397"/>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py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nt)</w:t>
            </w:r>
          </w:p>
        </w:tc>
        <w:tc>
          <w:tcPr>
            <w:tcW w:w="7397" w:type="dxa"/>
            <w:tcBorders>
              <w:top w:val="single" w:sz="4" w:space="0" w:color="000000"/>
              <w:left w:val="single" w:sz="4" w:space="0" w:color="000000"/>
              <w:bottom w:val="single" w:sz="4" w:space="0" w:color="000000"/>
              <w:right w:val="single" w:sz="4" w:space="0" w:color="000000"/>
            </w:tcBorders>
          </w:tcPr>
          <w:p>
            <w:pPr>
              <w:pStyle w:val="Normal"/>
              <w:ind w:left="5742" w:hanging="5742"/>
              <w:rPr>
                <w:b/>
                <w:b/>
              </w:rPr>
            </w:pPr>
            <w:r>
              <w:rPr>
                <w:b/>
              </w:rPr>
              <w:t>Sequence</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397" w:type="dxa"/>
            <w:tcBorders>
              <w:top w:val="single" w:sz="4" w:space="0" w:color="000000"/>
              <w:left w:val="single" w:sz="4" w:space="0" w:color="000000"/>
              <w:bottom w:val="single" w:sz="4" w:space="0" w:color="000000"/>
              <w:right w:val="single" w:sz="4" w:space="0" w:color="000000"/>
            </w:tcBorders>
          </w:tcPr>
          <w:p>
            <w:pPr>
              <w:pStyle w:val="Normal"/>
              <w:ind w:left="1611" w:hanging="1719"/>
              <w:rPr/>
            </w:pPr>
            <w:r>
              <w:rPr/>
              <w:t>G</w:t>
            </w:r>
            <w:r>
              <w:rPr>
                <w:b/>
                <w:u w:val="single"/>
              </w:rPr>
              <w:t>T</w:t>
            </w:r>
            <w:r>
              <w:rPr/>
              <w:t>T</w:t>
            </w:r>
            <w:r>
              <w:rPr>
                <w:b/>
                <w:u w:val="single"/>
              </w:rPr>
              <w:t>G</w:t>
            </w:r>
            <w:r>
              <w:rPr/>
              <w:t>TCGGCCATACTAAGGTGAAAACACCGGATCCCATTCG</w:t>
            </w:r>
          </w:p>
          <w:p>
            <w:pPr>
              <w:pStyle w:val="Normal"/>
              <w:ind w:left="1611" w:hanging="1719"/>
              <w:rPr/>
            </w:pPr>
            <w:r>
              <w:rPr/>
              <w:t>AACTCCGAAGTTAAGCGCCTTAAGGCTGGGTTAGTACTAAG</w:t>
            </w:r>
          </w:p>
          <w:p>
            <w:pPr>
              <w:pStyle w:val="Normal"/>
              <w:ind w:left="1611" w:hanging="1719"/>
              <w:rPr/>
            </w:pPr>
            <w:r>
              <w:rPr/>
              <w:t>GTGGGGGACCGCTTGGGAAGTCCCAGTGTCGA</w:t>
            </w:r>
            <w:r>
              <w:rPr>
                <w:b/>
                <w:u w:val="single"/>
              </w:rPr>
              <w:t>C</w:t>
            </w:r>
            <w:r>
              <w:rPr/>
              <w:t>A</w:t>
            </w:r>
            <w:r>
              <w:rPr>
                <w:b/>
                <w:u w:val="single"/>
              </w:rPr>
              <w:t>A</w:t>
            </w:r>
            <w:r>
              <w:rPr/>
              <w:t>CC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397"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G</w:t>
            </w:r>
            <w:r>
              <w:rPr>
                <w:b/>
                <w:u w:val="single"/>
              </w:rPr>
              <w:t>T</w:t>
            </w:r>
            <w:r>
              <w:rPr/>
              <w:t>T</w:t>
            </w:r>
            <w:r>
              <w:rPr>
                <w:b/>
                <w:u w:val="single"/>
              </w:rPr>
              <w:t>A</w:t>
            </w:r>
            <w:r>
              <w:rPr/>
              <w:t>TCGGCCATACTAAGGTGAAAACACCGGATCCCATTCG</w:t>
            </w:r>
          </w:p>
          <w:p>
            <w:pPr>
              <w:pStyle w:val="Normal"/>
              <w:ind w:left="-99" w:hanging="0"/>
              <w:rPr/>
            </w:pPr>
            <w:r>
              <w:rPr/>
              <w:t>AACTCCGAAGTTAAGCGCCTTAAGGCTGGGTTAGTACTAAG</w:t>
            </w:r>
          </w:p>
          <w:p>
            <w:pPr>
              <w:pStyle w:val="Normal"/>
              <w:ind w:left="-99" w:hanging="0"/>
              <w:rPr>
                <w:bdr w:val="single" w:sz="4" w:space="0" w:color="000000"/>
              </w:rPr>
            </w:pPr>
            <w:r>
              <w:rPr/>
              <w:t>GTGGGGGACCGCTTGGGAAGTCCCAGTGTCGA</w:t>
            </w:r>
            <w:r>
              <w:rPr>
                <w:b/>
                <w:u w:val="single"/>
              </w:rPr>
              <w:t>T</w:t>
            </w:r>
            <w:r>
              <w:rPr/>
              <w:t>A</w:t>
            </w:r>
            <w:r>
              <w:rPr>
                <w:b/>
                <w:u w:val="single"/>
              </w:rPr>
              <w:t>A</w:t>
            </w:r>
            <w:r>
              <w:rPr/>
              <w:t>CC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397"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G</w:t>
            </w:r>
            <w:r>
              <w:rPr>
                <w:b/>
                <w:u w:val="single"/>
              </w:rPr>
              <w:t>C</w:t>
            </w:r>
            <w:r>
              <w:rPr/>
              <w:t>T</w:t>
            </w:r>
            <w:r>
              <w:rPr>
                <w:b/>
                <w:u w:val="single"/>
              </w:rPr>
              <w:t>G</w:t>
            </w:r>
            <w:r>
              <w:rPr/>
              <w:t>TCGGCCATACTAAGGTGAAAACACCGGATCCCATTCG</w:t>
            </w:r>
          </w:p>
          <w:p>
            <w:pPr>
              <w:pStyle w:val="Normal"/>
              <w:ind w:left="-99" w:hanging="0"/>
              <w:rPr/>
            </w:pPr>
            <w:r>
              <w:rPr/>
              <w:t>AACTCCGAAGTTAAGCGCCTTAAGGCTGGGTTAGTACTAAG</w:t>
            </w:r>
          </w:p>
          <w:p>
            <w:pPr>
              <w:pStyle w:val="Normal"/>
              <w:ind w:left="-99" w:hanging="0"/>
              <w:rPr/>
            </w:pPr>
            <w:r>
              <w:rPr/>
              <w:t>GTGGGGGACCGCTTGGGAAGTCCCAGTGTCGA</w:t>
            </w:r>
            <w:r>
              <w:rPr>
                <w:b/>
                <w:u w:val="single"/>
              </w:rPr>
              <w:t>C</w:t>
            </w:r>
            <w:r>
              <w:rPr/>
              <w:t>A</w:t>
            </w:r>
            <w:r>
              <w:rPr>
                <w:b/>
                <w:u w:val="single"/>
              </w:rPr>
              <w:t>G</w:t>
            </w:r>
            <w:r>
              <w:rPr/>
              <w:t>CC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397"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G</w:t>
            </w:r>
            <w:r>
              <w:rPr>
                <w:b/>
                <w:u w:val="single"/>
              </w:rPr>
              <w:t>T</w:t>
            </w:r>
            <w:r>
              <w:rPr/>
              <w:t>T</w:t>
            </w:r>
            <w:r>
              <w:rPr>
                <w:b/>
                <w:u w:val="single"/>
              </w:rPr>
              <w:t>G</w:t>
            </w:r>
            <w:r>
              <w:rPr/>
              <w:t>TCGGCCATACTAAGGTGAAAACACCGGATCCCATTCG</w:t>
            </w:r>
          </w:p>
          <w:p>
            <w:pPr>
              <w:pStyle w:val="Normal"/>
              <w:ind w:left="-99" w:hanging="0"/>
              <w:rPr/>
            </w:pPr>
            <w:r>
              <w:rPr/>
              <w:t>AACTCCGAAGTTAAGCGCCTTAAGGCTGGGTTAGTACTAAG</w:t>
            </w:r>
          </w:p>
          <w:p>
            <w:pPr>
              <w:pStyle w:val="Normal"/>
              <w:ind w:left="-99" w:hanging="0"/>
              <w:rPr/>
            </w:pPr>
            <w:r>
              <w:rPr/>
              <w:t>GTGGGGGACCGCTTGGGAAGTCCCAGTGTCGA</w:t>
            </w:r>
            <w:r>
              <w:rPr>
                <w:b/>
                <w:u w:val="single"/>
              </w:rPr>
              <w:t>C</w:t>
            </w:r>
            <w:r>
              <w:rPr/>
              <w:t>A</w:t>
            </w:r>
            <w:r>
              <w:rPr>
                <w:b/>
                <w:u w:val="single"/>
              </w:rPr>
              <w:t>G</w:t>
            </w:r>
            <w:r>
              <w:rPr/>
              <w:t>CC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397"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G</w:t>
            </w:r>
            <w:r>
              <w:rPr>
                <w:b/>
                <w:u w:val="single"/>
              </w:rPr>
              <w:t>C</w:t>
            </w:r>
            <w:r>
              <w:rPr/>
              <w:t>T</w:t>
            </w:r>
            <w:r>
              <w:rPr>
                <w:b/>
                <w:u w:val="single"/>
              </w:rPr>
              <w:t>A</w:t>
            </w:r>
            <w:r>
              <w:rPr/>
              <w:t>TCGGCCATACTAAGGTGAAAACACCGGATCCCATTCGAA</w:t>
            </w:r>
          </w:p>
          <w:p>
            <w:pPr>
              <w:pStyle w:val="Normal"/>
              <w:ind w:left="-99" w:hanging="0"/>
              <w:rPr/>
            </w:pPr>
            <w:r>
              <w:rPr/>
              <w:t>CTCCGAAGTTAAGCGCCTTAAGGCTGGGTTAGTACTAAGGTGG</w:t>
            </w:r>
          </w:p>
          <w:p>
            <w:pPr>
              <w:pStyle w:val="Normal"/>
              <w:ind w:left="-99" w:hanging="0"/>
              <w:rPr/>
            </w:pPr>
            <w:r>
              <w:rPr/>
              <w:t>GGGACCGCTTGGGAAGTCCCAGTGTCGA</w:t>
            </w:r>
            <w:r>
              <w:rPr>
                <w:b/>
                <w:u w:val="single"/>
              </w:rPr>
              <w:t>T</w:t>
            </w:r>
            <w:r>
              <w:rPr/>
              <w:t>A</w:t>
            </w:r>
            <w:r>
              <w:rPr>
                <w:b/>
                <w:u w:val="single"/>
              </w:rPr>
              <w:t>G</w:t>
            </w:r>
            <w:r>
              <w:rPr/>
              <w:t>CC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397"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G</w:t>
            </w:r>
            <w:r>
              <w:rPr>
                <w:b/>
                <w:u w:val="single"/>
              </w:rPr>
              <w:t>C</w:t>
            </w:r>
            <w:r>
              <w:rPr/>
              <w:t>T</w:t>
            </w:r>
            <w:r>
              <w:rPr>
                <w:b/>
                <w:u w:val="single"/>
              </w:rPr>
              <w:t>G</w:t>
            </w:r>
            <w:r>
              <w:rPr/>
              <w:t>TCGGCCATACTAAGGTGAAAACACCGGATCCCATTCGAA</w:t>
            </w:r>
          </w:p>
          <w:p>
            <w:pPr>
              <w:pStyle w:val="Normal"/>
              <w:ind w:left="-99" w:hanging="0"/>
              <w:rPr/>
            </w:pPr>
            <w:r>
              <w:rPr/>
              <w:t>CTCCGAAGTTAAGCGCCTTAAGGCTAGGTTAGTACTAAGGTGG</w:t>
            </w:r>
          </w:p>
          <w:p>
            <w:pPr>
              <w:pStyle w:val="Normal"/>
              <w:ind w:left="-99" w:hanging="0"/>
              <w:rPr/>
            </w:pPr>
            <w:r>
              <w:rPr/>
              <w:t>GGGACCGCTTGGGAAGTCCTAGTGTCGA</w:t>
            </w:r>
            <w:r>
              <w:rPr>
                <w:b/>
                <w:u w:val="single"/>
              </w:rPr>
              <w:t>C</w:t>
            </w:r>
            <w:r>
              <w:rPr/>
              <w:t>A</w:t>
            </w:r>
            <w:r>
              <w:rPr>
                <w:b/>
                <w:u w:val="single"/>
              </w:rPr>
              <w:t>G</w:t>
            </w:r>
            <w:r>
              <w:rPr/>
              <w:t>CC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397"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G</w:t>
            </w:r>
            <w:r>
              <w:rPr>
                <w:b/>
                <w:u w:val="single"/>
              </w:rPr>
              <w:t>T</w:t>
            </w:r>
            <w:r>
              <w:rPr/>
              <w:t>T</w:t>
            </w:r>
            <w:r>
              <w:rPr>
                <w:b/>
                <w:u w:val="single"/>
              </w:rPr>
              <w:t>A</w:t>
            </w:r>
            <w:r>
              <w:rPr/>
              <w:t>TCGGCCATACTAAGGTGAATACACCGGATCCCATTCGAA</w:t>
            </w:r>
          </w:p>
          <w:p>
            <w:pPr>
              <w:pStyle w:val="Normal"/>
              <w:ind w:left="-99" w:hanging="0"/>
              <w:rPr/>
            </w:pPr>
            <w:r>
              <w:rPr/>
              <w:t>CTCCGAAGTTAAGCGCCTTAAGGCTGGGTTAGTACTAAGGTGG</w:t>
            </w:r>
          </w:p>
          <w:p>
            <w:pPr>
              <w:pStyle w:val="Normal"/>
              <w:ind w:left="-99" w:hanging="0"/>
              <w:rPr/>
            </w:pPr>
            <w:r>
              <w:rPr/>
              <w:t>GGGACCGCTTGGGAAGTCCCAGTGTCGA</w:t>
            </w:r>
            <w:r>
              <w:rPr>
                <w:b/>
                <w:u w:val="single"/>
              </w:rPr>
              <w:t>T</w:t>
            </w:r>
            <w:r>
              <w:rPr/>
              <w:t>A</w:t>
            </w:r>
            <w:r>
              <w:rPr>
                <w:b/>
                <w:u w:val="single"/>
              </w:rPr>
              <w:t>A</w:t>
            </w:r>
            <w:r>
              <w:rPr/>
              <w:t>CC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397"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G</w:t>
            </w:r>
            <w:r>
              <w:rPr>
                <w:b/>
                <w:u w:val="single"/>
              </w:rPr>
              <w:t>A</w:t>
            </w:r>
            <w:r>
              <w:rPr/>
              <w:t>T</w:t>
            </w:r>
            <w:r>
              <w:rPr>
                <w:b/>
                <w:u w:val="single"/>
              </w:rPr>
              <w:t>G</w:t>
            </w:r>
            <w:r>
              <w:rPr/>
              <w:t>TCGGCCATACTAAGGTGAAAACACCGGATCCCATTCGAA</w:t>
            </w:r>
          </w:p>
          <w:p>
            <w:pPr>
              <w:pStyle w:val="Normal"/>
              <w:ind w:left="-99" w:hanging="0"/>
              <w:rPr/>
            </w:pPr>
            <w:r>
              <w:rPr/>
              <w:t>CTCCGAAGTTAAGCGCCTTAAGGCTGGGTTAGTACTAAGGTGGG</w:t>
            </w:r>
          </w:p>
          <w:p>
            <w:pPr>
              <w:pStyle w:val="Normal"/>
              <w:ind w:left="-99" w:hanging="0"/>
              <w:rPr/>
            </w:pPr>
            <w:r>
              <w:rPr/>
              <w:t>GGACCGCTTGGGAAGTCCCAGTGTCGA</w:t>
            </w:r>
            <w:r>
              <w:rPr>
                <w:b/>
                <w:u w:val="single"/>
              </w:rPr>
              <w:t>C</w:t>
            </w:r>
            <w:r>
              <w:rPr/>
              <w:t>A</w:t>
            </w:r>
            <w:r>
              <w:rPr>
                <w:b/>
                <w:u w:val="single"/>
              </w:rPr>
              <w:t>T</w:t>
            </w:r>
            <w:r>
              <w:rPr/>
              <w:t>CC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397"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G</w:t>
            </w:r>
            <w:r>
              <w:rPr>
                <w:b/>
                <w:u w:val="single"/>
              </w:rPr>
              <w:t>T</w:t>
            </w:r>
            <w:r>
              <w:rPr/>
              <w:t>T</w:t>
            </w:r>
            <w:r>
              <w:rPr>
                <w:b/>
                <w:u w:val="single"/>
              </w:rPr>
              <w:t>G</w:t>
            </w:r>
            <w:r>
              <w:rPr/>
              <w:t>TCGGCCATACTAAGGTGAAAACACCGGATCCCATTCGAAC</w:t>
            </w:r>
          </w:p>
          <w:p>
            <w:pPr>
              <w:pStyle w:val="Normal"/>
              <w:ind w:left="-99" w:hanging="0"/>
              <w:rPr/>
            </w:pPr>
            <w:r>
              <w:rPr/>
              <w:t>TCCGAAGTTAAGCGCCTTAAGGTTGGGTTAGTACTAAGGTGGGG</w:t>
            </w:r>
          </w:p>
          <w:p>
            <w:pPr>
              <w:pStyle w:val="Normal"/>
              <w:ind w:left="-99" w:hanging="0"/>
              <w:rPr/>
            </w:pPr>
            <w:r>
              <w:rPr/>
              <w:t>GACCGCTTGGGAAGTCCCAGTGTCGA</w:t>
            </w:r>
            <w:r>
              <w:rPr>
                <w:b/>
                <w:u w:val="single"/>
              </w:rPr>
              <w:t>C</w:t>
            </w:r>
            <w:r>
              <w:rPr/>
              <w:t>A</w:t>
            </w:r>
            <w:r>
              <w:rPr>
                <w:b/>
                <w:u w:val="single"/>
              </w:rPr>
              <w:t>A</w:t>
            </w:r>
            <w:r>
              <w:rPr/>
              <w:t>CC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397"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G</w:t>
            </w:r>
            <w:r>
              <w:rPr>
                <w:b/>
                <w:u w:val="single"/>
              </w:rPr>
              <w:t>T</w:t>
            </w:r>
            <w:r>
              <w:rPr/>
              <w:t>T</w:t>
            </w:r>
            <w:r>
              <w:rPr>
                <w:b/>
                <w:u w:val="single"/>
              </w:rPr>
              <w:t>G</w:t>
            </w:r>
            <w:r>
              <w:rPr/>
              <w:t>TCGGCCATACTAAGGTGAAAACACCGGATCCCATTCGAAC</w:t>
            </w:r>
          </w:p>
          <w:p>
            <w:pPr>
              <w:pStyle w:val="Normal"/>
              <w:ind w:left="-99" w:hanging="0"/>
              <w:rPr/>
            </w:pPr>
            <w:r>
              <w:rPr/>
              <w:t>TCCGAATTTAAGCGCCTTAAGGCTGGGTTAGTACTAAGGTGGGG</w:t>
            </w:r>
          </w:p>
          <w:p>
            <w:pPr>
              <w:pStyle w:val="Normal"/>
              <w:ind w:left="-99" w:hanging="0"/>
              <w:rPr/>
            </w:pPr>
            <w:r>
              <w:rPr/>
              <w:t>GACCGCTTGGGAAGTCCCAGTGTCGA</w:t>
            </w:r>
            <w:r>
              <w:rPr>
                <w:b/>
                <w:u w:val="single"/>
              </w:rPr>
              <w:t>C</w:t>
            </w:r>
            <w:r>
              <w:rPr/>
              <w:t>A</w:t>
            </w:r>
            <w:r>
              <w:rPr>
                <w:b/>
                <w:u w:val="single"/>
              </w:rPr>
              <w:t>A</w:t>
            </w:r>
            <w:r>
              <w:rPr/>
              <w:t>CC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397"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G</w:t>
            </w:r>
            <w:r>
              <w:rPr>
                <w:b/>
                <w:u w:val="single"/>
              </w:rPr>
              <w:t>T</w:t>
            </w:r>
            <w:r>
              <w:rPr/>
              <w:t>T</w:t>
            </w:r>
            <w:r>
              <w:rPr>
                <w:b/>
                <w:u w:val="single"/>
              </w:rPr>
              <w:t>G</w:t>
            </w:r>
            <w:r>
              <w:rPr/>
              <w:t>TCGGCCATACTAAGGTGAAAACACCGGATCCCATTTGAAC</w:t>
            </w:r>
          </w:p>
          <w:p>
            <w:pPr>
              <w:pStyle w:val="Normal"/>
              <w:ind w:left="-99" w:hanging="0"/>
              <w:rPr/>
            </w:pPr>
            <w:r>
              <w:rPr/>
              <w:t>TCCGAAGTTAAGCGCCTTAAGGCTGGGTTAGTACTAAGGTGGGG</w:t>
            </w:r>
          </w:p>
          <w:p>
            <w:pPr>
              <w:pStyle w:val="Normal"/>
              <w:ind w:left="-99" w:hanging="0"/>
              <w:rPr/>
            </w:pPr>
            <w:r>
              <w:rPr/>
              <w:t>GACCGCTTGGGAAGTCCCAGTGTCGA</w:t>
            </w:r>
            <w:r>
              <w:rPr>
                <w:b/>
                <w:u w:val="single"/>
              </w:rPr>
              <w:t>C</w:t>
            </w:r>
            <w:r>
              <w:rPr/>
              <w:t>A</w:t>
            </w:r>
            <w:r>
              <w:rPr>
                <w:b/>
                <w:u w:val="single"/>
              </w:rPr>
              <w:t>A</w:t>
            </w:r>
            <w:r>
              <w:rPr/>
              <w:t>CC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397"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G</w:t>
            </w:r>
            <w:r>
              <w:rPr>
                <w:b/>
                <w:u w:val="single"/>
              </w:rPr>
              <w:t>T</w:t>
            </w:r>
            <w:r>
              <w:rPr/>
              <w:t>T</w:t>
            </w:r>
            <w:r>
              <w:rPr>
                <w:b/>
                <w:u w:val="single"/>
              </w:rPr>
              <w:t>G</w:t>
            </w:r>
            <w:r>
              <w:rPr/>
              <w:t>TCTGCCATACTAAGGTGAAAACACCGGATCCCATTCGAAC</w:t>
            </w:r>
          </w:p>
          <w:p>
            <w:pPr>
              <w:pStyle w:val="Normal"/>
              <w:ind w:left="-99" w:hanging="0"/>
              <w:rPr/>
            </w:pPr>
            <w:r>
              <w:rPr/>
              <w:t>TCCGAAGTTAAGCGCCTTAAGGCTGGGTTAGTACTAAGGTGGGG</w:t>
            </w:r>
          </w:p>
          <w:p>
            <w:pPr>
              <w:pStyle w:val="Normal"/>
              <w:ind w:left="-99" w:hanging="0"/>
              <w:rPr/>
            </w:pPr>
            <w:r>
              <w:rPr/>
              <w:t>GACCGCTTGGGAAGTCCCAGTGTCGA</w:t>
            </w:r>
            <w:r>
              <w:rPr>
                <w:b/>
                <w:u w:val="single"/>
              </w:rPr>
              <w:t>C</w:t>
            </w:r>
            <w:r>
              <w:rPr/>
              <w:t>A</w:t>
            </w:r>
            <w:r>
              <w:rPr>
                <w:b/>
                <w:u w:val="single"/>
              </w:rPr>
              <w:t>A</w:t>
            </w:r>
            <w:r>
              <w:rPr/>
              <w:t>CC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397"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G</w:t>
            </w:r>
            <w:r>
              <w:rPr>
                <w:b/>
                <w:u w:val="single"/>
              </w:rPr>
              <w:t>T</w:t>
            </w:r>
            <w:r>
              <w:rPr/>
              <w:t>T</w:t>
            </w:r>
            <w:r>
              <w:rPr>
                <w:b/>
                <w:u w:val="single"/>
              </w:rPr>
              <w:t>G</w:t>
            </w:r>
            <w:r>
              <w:rPr/>
              <w:t>TCGGCCATACTAAGGTGAAAACACCGGATCTCATTCGAAC</w:t>
            </w:r>
          </w:p>
          <w:p>
            <w:pPr>
              <w:pStyle w:val="Normal"/>
              <w:ind w:left="-99" w:hanging="0"/>
              <w:rPr/>
            </w:pPr>
            <w:r>
              <w:rPr/>
              <w:t>TCCGAAGTTAAGCGCCTTAAGGCTGGGTTAGTACTAAGGTGGGG</w:t>
            </w:r>
          </w:p>
          <w:p>
            <w:pPr>
              <w:pStyle w:val="Normal"/>
              <w:ind w:left="-99" w:hanging="0"/>
              <w:rPr/>
            </w:pPr>
            <w:r>
              <w:rPr/>
              <w:t>GACCGCTTGGGAAGTCCCAGTGTCGA</w:t>
            </w:r>
            <w:r>
              <w:rPr>
                <w:b/>
                <w:u w:val="single"/>
              </w:rPr>
              <w:t>C</w:t>
            </w:r>
            <w:r>
              <w:rPr/>
              <w:t>A</w:t>
            </w:r>
            <w:r>
              <w:rPr>
                <w:b/>
                <w:u w:val="single"/>
              </w:rPr>
              <w:t>A</w:t>
            </w:r>
            <w:r>
              <w:rPr/>
              <w:t>CC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397"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G</w:t>
            </w:r>
            <w:r>
              <w:rPr>
                <w:b/>
                <w:u w:val="single"/>
              </w:rPr>
              <w:t>T</w:t>
            </w:r>
            <w:r>
              <w:rPr/>
              <w:t>T</w:t>
            </w:r>
            <w:r>
              <w:rPr>
                <w:b/>
                <w:u w:val="single"/>
              </w:rPr>
              <w:t>G</w:t>
            </w:r>
            <w:r>
              <w:rPr/>
              <w:t>TCGGCCATACTAAGGTGAAAACACCGGATCCCATTCGAAC</w:t>
            </w:r>
          </w:p>
          <w:p>
            <w:pPr>
              <w:pStyle w:val="Normal"/>
              <w:ind w:left="-99" w:hanging="0"/>
              <w:rPr/>
            </w:pPr>
            <w:r>
              <w:rPr/>
              <w:t>TCTGAAGTTAAGCGCCTTAAGGCTGGGTTAGTACTAAGGTGGGG</w:t>
            </w:r>
          </w:p>
          <w:p>
            <w:pPr>
              <w:pStyle w:val="Normal"/>
              <w:ind w:left="-99" w:hanging="0"/>
              <w:rPr/>
            </w:pPr>
            <w:r>
              <w:rPr/>
              <w:t>GACCGCTTGGGAAGTCCCAGTGTCGA</w:t>
            </w:r>
            <w:r>
              <w:rPr>
                <w:b/>
                <w:u w:val="single"/>
              </w:rPr>
              <w:t>C</w:t>
            </w:r>
            <w:r>
              <w:rPr/>
              <w:t>A</w:t>
            </w:r>
            <w:r>
              <w:rPr>
                <w:b/>
                <w:u w:val="single"/>
              </w:rPr>
              <w:t>A</w:t>
            </w:r>
            <w:r>
              <w:rPr/>
              <w:t>CC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7397"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GCTGTCGGCCATACTAAGGTGAAAACACCGGATCCCATTCGAAC</w:t>
            </w:r>
          </w:p>
          <w:p>
            <w:pPr>
              <w:pStyle w:val="Normal"/>
              <w:ind w:left="-99" w:hanging="0"/>
              <w:rPr/>
            </w:pPr>
            <w:r>
              <w:rPr/>
              <w:t>TCCGAAGTTAAGCGCCTTAAGGCTGGGTTAGTACTAAGGTGGGG</w:t>
            </w:r>
          </w:p>
          <w:p>
            <w:pPr>
              <w:pStyle w:val="Normal"/>
              <w:ind w:left="-99" w:hanging="0"/>
              <w:rPr/>
            </w:pPr>
            <w:r>
              <w:rPr/>
              <w:t>GACCGCTTGGGAAGTCCCAGTGTCGACAGCC</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7397"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TTATCGGCCATACTAAGGTGAAAACACCGGATCCCATTCGAAC</w:t>
            </w:r>
          </w:p>
          <w:p>
            <w:pPr>
              <w:pStyle w:val="Normal"/>
              <w:ind w:left="-99" w:hanging="0"/>
              <w:rPr/>
            </w:pPr>
            <w:r>
              <w:rPr/>
              <w:t>TCCGAAGTTAAGCGCCTTAAGGCTGGGTTAGTACTAAGGTGGG</w:t>
            </w:r>
          </w:p>
          <w:p>
            <w:pPr>
              <w:pStyle w:val="Normal"/>
              <w:ind w:left="-99" w:hanging="0"/>
              <w:rPr/>
            </w:pPr>
            <w:r>
              <w:rPr/>
              <w:t>GGACCGCTTGGGAAGTCCCAGTGTCGATAACC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7397"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GTTGTCGGCCATACTAAGTTGAAAACACCGGATCCCATTCGAA</w:t>
            </w:r>
          </w:p>
          <w:p>
            <w:pPr>
              <w:pStyle w:val="Normal"/>
              <w:ind w:left="-99" w:hanging="0"/>
              <w:rPr/>
            </w:pPr>
            <w:r>
              <w:rPr/>
              <w:t>CTCCGAAGTTAAGCGCCTTAAGGCTGGGTTAGTACTAAGGTGG</w:t>
            </w:r>
          </w:p>
          <w:p>
            <w:pPr>
              <w:pStyle w:val="Normal"/>
              <w:ind w:left="-99" w:hanging="0"/>
              <w:rPr/>
            </w:pPr>
            <w:r>
              <w:rPr/>
              <w:t>GGGACCGCTTGGGAAGTCCCAGTGCCGACAACC</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7397"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GTTGTTGGTCATACTAAGGTTTTCGAAAACACCAGATCCCAT</w:t>
            </w:r>
          </w:p>
          <w:p>
            <w:pPr>
              <w:pStyle w:val="Normal"/>
              <w:ind w:left="-99" w:hanging="0"/>
              <w:rPr/>
            </w:pPr>
            <w:r>
              <w:rPr/>
              <w:t>TCTAACTCCGAAGTTAAGCGCCTTAAGGCTGGGTTAGTACTA</w:t>
            </w:r>
          </w:p>
          <w:p>
            <w:pPr>
              <w:pStyle w:val="Normal"/>
              <w:ind w:left="-99" w:hanging="0"/>
              <w:rPr/>
            </w:pPr>
            <w:r>
              <w:rPr/>
              <w:t>AGGTGGGGGACCGCTTGGGAAGTCTTAGTGTTGATAA</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7397"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GTTGTCGGCCATACTAAGGTGAAAACACCGGATCCCATTCGAA</w:t>
            </w:r>
          </w:p>
          <w:p>
            <w:pPr>
              <w:pStyle w:val="Normal"/>
              <w:ind w:left="-99" w:hanging="0"/>
              <w:rPr/>
            </w:pPr>
            <w:r>
              <w:rPr/>
              <w:t>CTCCGAAGTTAAGCGCCTTAAGGCTGGGTTAGTACTAAGGTGG</w:t>
            </w:r>
          </w:p>
          <w:p>
            <w:pPr>
              <w:pStyle w:val="Normal"/>
              <w:ind w:left="-99" w:hanging="0"/>
              <w:rPr/>
            </w:pPr>
            <w:r>
              <w:rPr/>
              <w:t>GGGACCGCTTGGGAAGTCCCAGTGTATACCC</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397"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TAAGGTGAAAACAACAGATCCCATTCGAACTCCGAAGTTAA</w:t>
            </w:r>
          </w:p>
          <w:p>
            <w:pPr>
              <w:pStyle w:val="Normal"/>
              <w:ind w:left="-99" w:hanging="0"/>
              <w:rPr/>
            </w:pPr>
            <w:r>
              <w:rPr/>
              <w:t>GCACCTTAAGACTGGGTTAGTACTTAGGTAGGGGACCGCTTG</w:t>
            </w:r>
          </w:p>
          <w:p>
            <w:pPr>
              <w:pStyle w:val="Normal"/>
              <w:ind w:left="-99" w:hanging="0"/>
              <w:rPr/>
            </w:pPr>
            <w:r>
              <w:rPr/>
              <w:t>GGAAGTCCCAATGCTGATAACC</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397"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GATCCAATTCGAACTCCGAAGTTAAGCGCCTTAAGGCTGGGTT</w:t>
            </w:r>
          </w:p>
          <w:p>
            <w:pPr>
              <w:pStyle w:val="Normal"/>
              <w:ind w:left="-99" w:hanging="0"/>
              <w:rPr/>
            </w:pPr>
            <w:r>
              <w:rPr/>
              <w:t>AGTACTAAGGTGGGGAACCGCTTGGGAAGTCCCAATGTCGATA</w:t>
            </w:r>
          </w:p>
          <w:p>
            <w:pPr>
              <w:pStyle w:val="Normal"/>
              <w:ind w:left="-99" w:hanging="0"/>
              <w:rPr/>
            </w:pPr>
            <w:r>
              <w:rPr/>
              <w:t>ACC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7397"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GTTGTCTACCATAATAAGGTGAAAACCCCGGATTCCATTCGA</w:t>
            </w:r>
          </w:p>
          <w:p>
            <w:pPr>
              <w:pStyle w:val="Normal"/>
              <w:ind w:left="-99" w:hanging="0"/>
              <w:rPr/>
            </w:pPr>
            <w:r>
              <w:rPr/>
              <w:t>ACTCCGAAGTAAAGCGCCTTATGGCTGGGTTAGTACTAAGA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397"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GAAGTTAAGCGCCTTAAGGCTGGGTTAGTACTAAGGTGGGGGAC</w:t>
            </w:r>
          </w:p>
          <w:p>
            <w:pPr>
              <w:pStyle w:val="Normal"/>
              <w:ind w:left="-99" w:hanging="0"/>
              <w:rPr/>
            </w:pPr>
            <w:r>
              <w:rPr/>
              <w:t>CGCTTGGGAAGTCCCAGTGTCGACAACCT</w:t>
            </w:r>
          </w:p>
        </w:tc>
      </w:tr>
    </w:tbl>
    <w:p>
      <w:pPr>
        <w:pStyle w:val="Normal"/>
        <w:rPr/>
      </w:pPr>
      <w:r>
        <w:rPr/>
      </w:r>
    </w:p>
    <w:p>
      <w:pPr>
        <w:pStyle w:val="Normal"/>
        <w:rPr>
          <w:szCs w:val="32"/>
        </w:rPr>
      </w:pPr>
      <w:r>
        <w:rPr>
          <w:szCs w:val="32"/>
        </w:rPr>
        <w:t>B.  The table summarizes tRNA gene copy number (number of genes with identical sequence), gene length (including both tRNA and intron length), type of charged amino acid, tRNA anticodon (indicated as genomic DNA sense strand sequence), tRNAscanSE score value, intron size (if applicable), and tRNA sequence (with intron or intron boundary sequences indicated with lower case lettering; N is ambiguous genome sequence data which was treated as unique sequence).  The final five entries are in the mtDNA genome.</w:t>
      </w:r>
    </w:p>
    <w:p>
      <w:pPr>
        <w:pStyle w:val="Normal"/>
        <w:rPr/>
      </w:pPr>
      <w:r>
        <w:rPr/>
      </w:r>
    </w:p>
    <w:tbl>
      <w:tblPr>
        <w:tblW w:w="9290" w:type="dxa"/>
        <w:jc w:val="left"/>
        <w:tblInd w:w="-25" w:type="dxa"/>
        <w:tblLayout w:type="fixed"/>
        <w:tblCellMar>
          <w:top w:w="0" w:type="dxa"/>
          <w:left w:w="108" w:type="dxa"/>
          <w:bottom w:w="0" w:type="dxa"/>
          <w:right w:w="108" w:type="dxa"/>
        </w:tblCellMar>
      </w:tblPr>
      <w:tblGrid>
        <w:gridCol w:w="1116"/>
        <w:gridCol w:w="915"/>
        <w:gridCol w:w="752"/>
        <w:gridCol w:w="1235"/>
        <w:gridCol w:w="783"/>
        <w:gridCol w:w="1323"/>
        <w:gridCol w:w="3166"/>
      </w:tblGrid>
      <w:tr>
        <w:trPr>
          <w:trHeight w:val="280"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18"/>
              </w:rPr>
            </w:pPr>
            <w:r>
              <w:rPr>
                <w:rFonts w:cs="Verdana" w:ascii="Verdana" w:hAnsi="Verdana"/>
                <w:b/>
                <w:sz w:val="18"/>
              </w:rPr>
              <w:t>Copy No.</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18"/>
              </w:rPr>
            </w:pPr>
            <w:r>
              <w:rPr>
                <w:rFonts w:cs="Verdana" w:ascii="Verdana" w:hAnsi="Verdana"/>
                <w:b/>
                <w:sz w:val="18"/>
              </w:rPr>
              <w:t>Length</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18"/>
              </w:rPr>
            </w:pPr>
            <w:r>
              <w:rPr>
                <w:rFonts w:cs="Verdana" w:ascii="Verdana" w:hAnsi="Verdana"/>
                <w:b/>
                <w:sz w:val="18"/>
              </w:rPr>
              <w:t>Typ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18"/>
              </w:rPr>
            </w:pPr>
            <w:r>
              <w:rPr>
                <w:rFonts w:cs="Verdana" w:ascii="Verdana" w:hAnsi="Verdana"/>
                <w:b/>
                <w:sz w:val="18"/>
              </w:rPr>
              <w:t>Anticodon</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18"/>
              </w:rPr>
            </w:pPr>
            <w:r>
              <w:rPr>
                <w:rFonts w:cs="Verdana" w:ascii="Verdana" w:hAnsi="Verdana"/>
                <w:b/>
                <w:sz w:val="18"/>
              </w:rPr>
              <w:t>Score</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18"/>
              </w:rPr>
            </w:pPr>
            <w:r>
              <w:rPr>
                <w:rFonts w:cs="Verdana" w:ascii="Verdana" w:hAnsi="Verdana"/>
                <w:b/>
                <w:sz w:val="18"/>
              </w:rPr>
              <w:t>Intron size</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sz w:val="18"/>
              </w:rPr>
            </w:pPr>
            <w:r>
              <w:rPr>
                <w:rFonts w:cs="Verdana" w:ascii="Verdana" w:hAnsi="Verdana"/>
                <w:b/>
                <w:sz w:val="18"/>
              </w:rPr>
              <w:t>Sequence</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2</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la</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G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9.5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GGATCTAGCTCAAATGGTAGAGCGCTCGTTTAGCATACGAGAGGCACTGGGATCAATGCCCAGGTTCTC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la</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G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9.96</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GTAACTAGCTCAAATGGTAGAGCGTCTGGTTCGCATTCAGAAGGCACGGGGATCGATGCCCCGGTTATC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la</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G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6.98</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GTGTGTAGCTCATATGGTAGAGCGCTTGATTCGCATTCAGGAGGCAAGGGGATCGATGCCCCTCACATCT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la</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G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5.57</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GTAACTAGCTCAAATGGTAGAGCGCCTGATTTGCATTCAGGAGGCACGGGGATCGATGCCCCGGTTATC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la</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G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6.89</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GTGTGTAGCTCACACGGCAGAGTACTTGACTTGCACTCAAGAGGCAGGGGGATCGAAGCCCTCCACATCCA</w:t>
            </w:r>
          </w:p>
        </w:tc>
      </w:tr>
      <w:tr>
        <w:trPr>
          <w:trHeight w:val="28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9</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la</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G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4.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GTGTGTAGCTCACATGGTAGAGCGCTTGATTTGCATTCAAGAGGCAGGGGGATCGATGCCCCCCACATC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rg</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CG</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5.3</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GGTGATGGCTCAATGGTAGAGCATCTGACTACGGATCAGAAGGTTGCAGGTTCGAGTCCTGCTCATCTCG</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rg</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CG</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7.17</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GGTGATGGCTCAATGGTAGAGCTTCTGACTACGGATCAGAAGGTTGCAGGTTCGAGTCCTGCTCACCTCG</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1</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rg</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CG</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6.67</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AGCCCATTGGTCCAATGGTAGGGCATGAGATTCCGGCTCTCGAGGTCGGGGTTCGATTCCCCGGTGGGTTG</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rg</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C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1.83</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ATCCTTGTGGCGCAATGGTAGCGCAGTGGCCTCCTAAGCCAAAGGTTGTGAGTTCGAATCTCACCAAGGATG</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rg</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CG</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3.69</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CCTTGTGGCGCAATGGTAGCGCAGTGGATTTCGGCTCCAAAGGTTTAGGGTTCGAGTCCCTACGGGGTCG</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4</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rg</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C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0.99</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AGCCGAGTGGCGCAATGGTAGCGCAGCAGACTTCTAATCTGAAGGTTGTGGGTTCGAGTCCCACCTTGGTTG</w:t>
            </w:r>
          </w:p>
        </w:tc>
      </w:tr>
      <w:tr>
        <w:trPr>
          <w:trHeight w:val="28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rg</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C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6</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TTACTTTGGTCTAACGGCAAAGACGGCGGACTTCTAATCTGTAAATCTGGGTTCGACTCCTAGAAGTAA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5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sn</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T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3.15</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85</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ATTTGTTTGTTTTAGTGGTAAAAAGAAGATTATTAaattataagcaaaata … agatttcattttagtgTTCATAGACATAGGTTCAATTCTTAAGTGATTT</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4</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sn</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T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3.97</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CTCGATTAGCTCAGCTGGTTAGAGCATGCGGCTGTTAACCGCAAGGTCGTAGGTTCGATCCCTACATCGAGCG</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9</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4</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sn</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T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3.6</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CTCGGTTAGCTCAGCTGGTTAGAGCATGCGGCTGTTAACCGCAAGGTCGAAGGTTCGATCCCTTCACCGAGCG</w:t>
            </w:r>
          </w:p>
        </w:tc>
      </w:tr>
      <w:tr>
        <w:trPr>
          <w:trHeight w:val="28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5</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sn</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T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2.8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TCCGAGATAGTATAATGGTTAGTATTCCTGCCTGTTGATAGTCAGGAGAATCAGGTTCAATTCCTGGACTCGGAG</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sp</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T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8.7</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TCCGAGATAGTATAGTGGTTAGTATTCCTGCCTGTCACGCAGGAGACCCGGGTTCAATTCCCGGTCTCGGAG</w:t>
            </w:r>
          </w:p>
        </w:tc>
      </w:tr>
      <w:tr>
        <w:trPr>
          <w:trHeight w:val="28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sp</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T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6.4</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TCCGAGATGGTGTAGTGGAAAGCATTGCAGCTTGTCTCGCTGCAGACCTGGGTTCAATTCCCAGTCTTGGAG</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1</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ys</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C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1.29</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AACCTTAGCTTAGTGGTATAGCGTAGGACTGCAAAGCCTGAGTCGCCGGTTCGATCCCGGCAGGTTCCT</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ys</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C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8.73</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AGCCTTAGCTTAGTGGTATAGCGTAGGACTGCAAATCCTGAGGTCGCCGGTTCGATCCCGGCAGGTTCCT</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9</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ys</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C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4.1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GGCTTTAGCTCAGTGGCAGAGCGGAGGACTGCAAATCCTTAGGTCGCCGGTTCAATCCCGGCAGGTCCCT</w:t>
            </w:r>
          </w:p>
        </w:tc>
      </w:tr>
      <w:tr>
        <w:trPr>
          <w:trHeight w:val="28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ys</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C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8.79</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GGCTTTAGCTCAGTGGCAGAGCGGAGGACTGCAAATCCTTAGGTCGCCGGTTCAATCCTGGCAGGTCCCT</w:t>
            </w:r>
          </w:p>
        </w:tc>
      </w:tr>
      <w:tr>
        <w:trPr>
          <w:trHeight w:val="28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3</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ln</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TG</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0.67</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TTGTATGGTGTAGCGGTTAGCACCGAGGACTTTGAATCCTCTGACCTGGGTTCGAATCCCAGTACGACCT</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ln</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T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0.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CCGGCATGGTGAAATAGTAATTACGACGGTATCACGGAATCCTCTAACTCTTCAATTCTAGGTTCGAATCCTAGTGTCGGCG</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ln</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T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7.8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TTCCATAGTATAGCAGTTAGTACTGGGGACTCTAAATCCCTTGACCTGGGTTCGAATCCCAGTGGGACCT</w:t>
            </w:r>
          </w:p>
        </w:tc>
      </w:tr>
      <w:tr>
        <w:trPr>
          <w:trHeight w:val="28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ln</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T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4.47</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TTCTATAGTATAGCGGTTAGTACTGGGGACTCTAAATCCCTTGACCTGGGTTCGAATCCCAGTAGGACCT</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ln</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T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5.36</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TTCCATAGTATAGCGGTTAGTACTGGGGACTTTAAATCCCTTGACCTGGGTTCGAATCCCAGTGGGACCT</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6</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ln</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T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5.76</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TTCCATAGTATAGTGGTCAGTACTGGGGACTTTAAATCCCTTGATCTTAGTTCGAATGGGACCT</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7</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ln</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T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7.8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TTCCATAGTATAGTGGTTAGTACTGGGGACTTTAAATCCCTTGACCTGGGTTCGAATCCCAGTGGGACCT</w:t>
            </w:r>
          </w:p>
        </w:tc>
      </w:tr>
      <w:tr>
        <w:trPr>
          <w:trHeight w:val="28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ln</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T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1.14</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TTTCATAGTATAGTGCTTAGAACTGGGGACTTTAAATCCTTTGACTTGGGTTCGAATTCGAGTGGGACCT</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lu</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T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4.1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TCCCTCATAGTCTAGCTGGTTAGGATACAAGGTTCTCACCCTTGAGACCCGGGTTCAAGTCCCGGTGGGGGAG</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lu</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T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9.63</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TCCCTCATAGTCTAGTTGGTTATGATACAAGGTTCTCACCCTTGAGACCCGGGTTCAAATCCCGGTGAGGGAG</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lu</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T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9.79</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TCCAGGATGGTGCAGTGGAAAGCATAGCAGCCTTTCAAGCTGCAGACCTGGGTTCAATTCCCAGTCTTGGAG</w:t>
            </w:r>
          </w:p>
        </w:tc>
      </w:tr>
      <w:tr>
        <w:trPr>
          <w:trHeight w:val="28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6</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lu</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T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6.75</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TCCCCTATAGTCTAGCAGGTTAGGATAGAAGGTTTTCACCCTTCAGACCCGGGTTCAAGTCCCGGTGGGGGA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1</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ly</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C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8.9</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CTACATTAATCTAGTGGTATGATAATTGCCTCCCACGCAATAAGCTCGGGTTCGATTCCCGAATGTAG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9</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1</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ly</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C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9</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CACCGATGGTTTAGTGGTAGAATAGAGCGTTGCCATCGCTTTGACCCGGGTTCGATTCCCGGTCGGTGCA</w:t>
            </w:r>
          </w:p>
        </w:tc>
      </w:tr>
      <w:tr>
        <w:trPr>
          <w:trHeight w:val="28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1</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ly</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C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4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CATCGATGGTTTAGTGGTAGAATAGAGCGTTGCCATCGCTTTGACCCGGGTTCGATTCCCGGTCGATG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0</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ly</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C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6.13</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AGCTGCGTTGGTCTAGTGGCAGGATTATTGCCTTCCAAGCAATCGGCTCGGGTTCGATTCCCGGANNNNN</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1</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ly</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C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9.66</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CAGCGTTGGTCTAATGGTAAGATAATTGCCTTCCAAGCAATAGACTCGGGTTCGATTCCCGGACGTTGCA</w:t>
            </w:r>
          </w:p>
        </w:tc>
      </w:tr>
      <w:tr>
        <w:trPr>
          <w:trHeight w:val="28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9</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1</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ly</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C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2.2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CTGCGTTGGTCTAGTGGCAGGATTATTGCCTTCCAAGCAATCGGCTCGGGTTCGATTCCCGGACGCAG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His</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TG</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4.16</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TGGATATAGCTCAGTTGGAAGAGCGTAAGATTGTGGCTCTTAAGGTCGTGGGATCGAAACCCACTATCCA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His</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TG</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2.17</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TGGATGTAGCTCAATCGGAAGAGCGTAAGATTGTGGCTCTTGAGGTAGAGGGATCGAAACCCTCCATCCA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His</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TG</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4.56</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TGGATGTAGCTCAGTTGGAAGAGCGTAAGATTGTGGCTCTTAAGGTCGTGGGATCGAAACCCACCATCCA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His</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TG</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9.6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TGGATGTAGCTCAGTTGGAAGAGCGTAAGATTGTGGCTCTTAAGGTCGTGGGATCGAAACCCACCATCCNNN</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His</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TG</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7.16</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TAAAGCGTGGTGCAGTGGAAGCATACCGGAACGTGTATTCGGTGGTCATGGGATCGAAACCCATCGCTTTAA</w:t>
            </w:r>
          </w:p>
        </w:tc>
      </w:tr>
      <w:tr>
        <w:trPr>
          <w:trHeight w:val="28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His</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TG</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6.44</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TAGAGCGTGGTGCAGTGGAAGCATACCGGAACGTGTATTCGGTGGTCATGGGATCGAAACCCATCGCTTTA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7</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4</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Il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A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0.37</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CTCGGGTAGCTCAGTTGGTTAGAGCGTGGGTCTAATAAACCCAAGGTCGAGGGTTCAAGCCCCTCCCGGAG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4</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Il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A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7.4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CTCGGGTAGCTCAGTTGGTTAGAGCGTGGGTCTAATAAACCCGAGGTCGAGGGTTCAAGCCCCTCCCGGAG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4</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Il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A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2.4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CTCAGATAGCTCAGTTGGTTAGAGCTTTGGTCTTATGAGCCAAAGGTCGTGGGTTCGAGCCCCACTTTGAG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Il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A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4.9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CTCAGGTAGCTCAACGGTTAGAGCAACGGTCTTATCAACCGGAGGTTGTGGGTTCAAGTCCCATCCTGTGT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Il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A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9.14</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CTCAGGTAGCTCAATGGTTAGAGCAACGGTCTTATCAACCGGAGGTTGTGGGTTCGAGTCCCATCCTGTGT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4</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Il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A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0.7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CTCAGGTAGCTCAGTTGGTTAGAGCGTTGGTCTTATGAGCCAACGGTCGTGGGTTCGACCCCCACCTTGAG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9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Il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A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0.89</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0</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CTCAGTGGTGCAGCTGGTAAGCATACTCGATTTATTgaaccattgaagaaaagcttTTCGAGAGACGGAGGTTCAAATCCTCTCTGGGCTA</w:t>
            </w:r>
          </w:p>
        </w:tc>
      </w:tr>
      <w:tr>
        <w:trPr>
          <w:trHeight w:val="28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99</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Il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A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6.03</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6</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CTCAGTGGTGCAGCTGGTAAGCATGCTCGATTTATAtttgctgaccaaccttataaaagtgtGTCGAGAGACAGAGGTTCGAACCCTCTCTGAGCT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8</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0</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Leu</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AG</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3.8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ATGAAGTGGCCGAGCGGTCTAAGGCGGTAGATTAAGGCTCTATTCCGAAAGGGCGCGAGTTCGAATCTCGCCTTCAT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Leu</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A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4.43</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CACGTGTGGCCGAGCGGTCTAAGGCGGCGCACTCAAGTTGCGTTGGAGCGATCCGCGTGAGTTCAAATCTCACCGCGTG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9</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Leu</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A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6.17</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CACGTGTGGCCGAGCGGTCTAAGGCGGCGCACTCAAGTTGCGTTGGAGCGATCCGCGTGAGTTCGAATCTCACCGCGTG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Leu</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AG</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7.7</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CTGATCATAGCTTAATGGTTAAAGCAAGAGAATCAGGCTCTCTCTATCTTGGTTCGATTCCGAGTGGTCAGG</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0</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Leu</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AG</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3.7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ATGAAGTGGCCGAGCGGTCTAAGGCGGTAGATTCAGGTTCTATTCCGAAAGGGCGCGAGTTCGAATCTCGCCTTCAT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1</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Leu</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A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0.54</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ACTTATGTGGCGGAATAGGTAGACGCGTGGGACTTAAAATCTCATTCCTACGGAGTGCCGGTTCGACCCCGGTCATAAGT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9</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Leu</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A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4.97</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CAATTTGCCCGAGTTGGTTAAGGGGGACGACTTAAGATCGCCTGGATGTAATCCGCGTGAGTTCGAATCTCACAGTTGC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Leu</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A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5.37</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TAGCTTGGCCGAGAGGTTAAGGCATGCGAGTTAAAATCGCTGGGATTATATCTGCGTGAGTTCGATTCTCACAGCTACCA</w:t>
            </w:r>
          </w:p>
        </w:tc>
      </w:tr>
      <w:tr>
        <w:trPr>
          <w:trHeight w:val="28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0</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Leu</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AG</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5.3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ATGAAGTGGCCGAGTGGTCTAAGGCGGTAGATTTAGGCTCTATTCCGAAAGGGCGAGGGTTCGAACCCCTCCTTCAT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3</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Lys</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T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5.3</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CCCGCCTAGCTCAGTCGGTAGAGCGCAAGACTCTTAATCTTGTGGTCGTGGGTTCGAGCCCCACGGCGGGCT</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5</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Lys</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T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9.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ACCCGTCTAGCTCAGTCGGTAGAGCGCCAGCCTTTTAAGCTGGTGGTCGAGGGTTCGAGCCCCTCGGTGGGTG</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Lys</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T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4.6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ACCCGTCTAGCTCAGTCGGTAGAGCGCCAGCCTTTTAAGTTGGTGGTCGAGGGTTCGAGCCCCTCGGTGGGTG</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Lys</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T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6.0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ACCCGTCTAGCTCAGTCGGTAGAGTGCCAGCCTTTTAAGCTGGTGGTCGAGGGTTCGAGCCCCTAGGTAGGTG</w:t>
            </w:r>
          </w:p>
        </w:tc>
      </w:tr>
      <w:tr>
        <w:trPr>
          <w:trHeight w:val="28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Lys</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T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9.7</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ACCCGTCTAGCTCAGTCTGTAGAGCTCCAGCCTTTTAAGCTGGTGGTAGAGGGTTAGAGCCCCTCGGTGCGTG</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Me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A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0.14</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AGCAGGGTAGCGAAGTGGGATCGCGTTGTGCTCATAACTCAAAGGTCGGAGGATCGAAACCTCTCTCTGCT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Me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A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5.7</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AGCAGGGTGGCGAAGTGGAATCGCGTTGGGCTCATAACTCAAAGGGCGGAGGATCGAAGCCTCTCTCTGCT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9</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Me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A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4.9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AGCAGGGTGGCGAAGTGGAATCGCGTTGGGCTCATAACTCAAAGGTCGGAGGATCGAAACCTCTCTCTGCTA</w:t>
            </w:r>
          </w:p>
        </w:tc>
      </w:tr>
      <w:tr>
        <w:trPr>
          <w:trHeight w:val="28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2</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4</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Me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A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7.09</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CCCGTGTAGCTCAGTTGGTTAGAGCGCGAGTCTCATAATCTCGAGGCCGAGGGTTCGATCCCCTCCGCAGG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h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A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6.7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CCTTTATAGCTCAGCTGGGAGAGCGTAAGACTGAAGATCTTACGGTCCTCGGTTCGATCCCGAGTGAAGG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h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A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8.8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CCTTTATAGCTCAGCTGGGAGAGCGTAAGACTGAAGATCTTACGGTCCTCGGTTCGATCCCGAGTGAAGGNN</w:t>
            </w:r>
          </w:p>
        </w:tc>
      </w:tr>
      <w:tr>
        <w:trPr>
          <w:trHeight w:val="28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2</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h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A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9.17</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CCTTTATAGCTCAGTTGGGAGAGCGTAAGACTGAAGATCTTACGGTCCTCGGTTCGATCCCGAGTGAAGG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0</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ro</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GG</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4.29</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GTTGTTGGTCTAGTGGCATGATTCTCGTTTAGGGTACGAGAGGTCCCGGGTTCGATTCTCGGACGACCCC</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1</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ro</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GG</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7.76</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GCTTGTGGTTTAGTGGTAGAATGCCAGTTTCGGGTACTGGCGATCCGGGTTCGATTCCCGGCAAGCCCT</w:t>
            </w:r>
          </w:p>
        </w:tc>
      </w:tr>
      <w:tr>
        <w:trPr>
          <w:trHeight w:val="28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ro</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GG</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1.23</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GCAATTGGTCTAGTGGTATGATTCTCGTTTTGGGTACGAGAGGTCCCGGGTTCAATCCCCGGATTGCCCC</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1</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Ser</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G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6.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ACAATATGTCCGAGTGGTTAAGGAGGAAGACTAGAAATCTTTTGGGTTTACCCGCGCAGGTTCGAATCCTGCTGTTGTCG</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7</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1</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Ser</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G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5.9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ACAATTTGTCCGAGTGGTTAAGGAGGAAGACTAGAAATCTTTTGGGTTTACCCGCGCAGGTTCGAATCCTGCAGTTGTCG</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Ser</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G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1.0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ATACCTTGGCTGAGTGGTAAAAGCGGCGGTCTAGAAATCCGTTTCCTATCAGGAGTGAGAGTTCGATTCTCTCAGGTATCG</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Ser</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G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0.04</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ATACCTTGGCTGAGTGGTAAAAGCGGCGGTCTAGAAATCCGTTTCCTGTCAGGAGTGAGAGTTCAATTCTCTCAGGTAT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1</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Ser</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G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4.6</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TCAGTTTGTCCGAGTGGTTAAGGAGGTTGACTCGAAATCAACTGGGTTTACCCGCACAGGTTCAAATCCTGTAGCTGACG</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Ser</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C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9.36</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ACACTTTGGCCGAGTGGTTAAGGCGGCGGCCTGCTAAGCCGTTTCCCTCTGGGAGCGTGAGTTCAATTCTCACAGGTGTCG</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Ser</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G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2.47</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ATACCTTGGCTGAGTGGTAAAAGCGGCGGTCTTGAAATCCGTTTCCTTTGAGGAGTGAGAGTTCGATTCTCTCAGGTATCG</w:t>
            </w:r>
          </w:p>
        </w:tc>
      </w:tr>
      <w:tr>
        <w:trPr>
          <w:trHeight w:val="28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1</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Ser</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G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0.2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TCAGTTTGTCCGAGTGGTTAAGGAGGTGGACTTGAAATCCATTGGGTTTACCCGCGCAGGTTCGAATCCTGCAGCTGACG</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2</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hr</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G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1.4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CCGCTTTAGCTCAGTGGTTAGAGCATTCGCCTAGTAAGCGAAAGGTCGGCGGTTCAATCCCGCCAAGTGGCT</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hr</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G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2.2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CCGGCATAGCAAAGTGGTTAATGCGTCTGCCTCGTAAGCAGAAGGTCGCCAGTTCGATTCTGGCTGTCGGCT</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hr</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G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3.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CCTGTATAGCACAGTGGTTAGTGCATCTGCCTTGTAAGCAGAAGGCCGCCGGTTCGAATCCGGCTACAGGCT</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rp</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C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0.4</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AGAATTGTAGCTCAGTTGGAAGAGCGGAGGAATCCAGATCCTTTGGTCAAAGGTTCAAACCTTTTCAATTCCC</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rp</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C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2.47</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AATTGTAGCTCAGCTGGGAGAGCGAAAGAATCCAAATCTTTAGGTCAAAGGTTCAAATCCTTTCAATTCCC</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rp</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C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6.86</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AATTGTAGCTCAGTTGGGAGAGCAGAGGAATCCAGATCCTCCGGTCAAAGGTTCAAACCCTTTCAATTCCC</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rp</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C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5.43</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AATTGTAGCTCAGTTGGGAGAGCGGAAGAATCCAAATCTTTAGGTCAAAGGTTCAAATCCTTTCAATTCCC</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rp</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C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8.04</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AATTGTAGCTCAGTTGGTAGAGCGGAGGCAGCCAAAACCTCAGGCCAAAGGTTCAAGTCCTTTCAATTCCC</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rp</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C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1.7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AGACTTAGCTCAAATGGTAGAGCGTTGGACTCCAAATCCAACGGTTGCGTGTTCGAGTCACATAGTCTT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rp</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C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8.8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AGACTTAGCTCAAATGGTAGAGCGTTGGACTCCAAATCCAACGGTTGCGTGTTCGAGTCACGTAGTCTT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rp</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C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0.33</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AGACTTAGCTCAAGTGGTAGAGCGCTGGACTCCAAATCCAGCGGTTGCGTGTTCGAGTCACGTAGTCTT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rp</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C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9.94</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AGACTTAGCTCAAGTGGTAGAGCGTTGGACTCCAAATCCAACGGTTGCGTGTTCGAGTCACGTAGTCTT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rp</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C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5.08</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AGACTTAGCTCAATGGTAGAGCGCTGGACTCCAAATCCAGCGGTTGCGTGTTCGATTCACGTAGTCTT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rp</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C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6.67</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GCAATTGGTCTATCAGGTAGGATTCTCGTCTCCAAATCGAGAGATCCAGGTTCGATTCCTGGATTGCCCC</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rp</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C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3.1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GCAATTGGTCTATCAGGTAGGATTCTCGTTTCCAAATCGAGAGATCCAGGTTCAATTCCTGGATTGCCCC</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rp</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C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6.99</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GCAATTGGTCTATTAGGTAGGATTCTCGTCTCCAATTCGAGAGATCCAGGTTCGATTCCTGGATTGCCCC</w:t>
            </w:r>
          </w:p>
        </w:tc>
      </w:tr>
      <w:tr>
        <w:trPr>
          <w:trHeight w:val="28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rp</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C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8.14</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GCAATTGGTCTATTAGGTAGGATTCTCGTCTCCAGAGCGAGAGATCCAGGTTCGATTCCTGGATTGCCCC</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yr</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T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6.24</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1</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CCAAATTTAGCTCAGTTGGAAGAGCGTCGGACTGTAAagtttgtagtcATCCTTAGGTCCCGGTTCGAACCCGGGAGTTTGG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4</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yr</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T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0.38</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1</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CCGAACTTAGCTCAGCTGGAAGAGCGTCGGACTGTAAagtttgtagtcATCCGTAGGTCCCCAGTTCGATCCCGGGAGTTCGGA</w:t>
            </w:r>
          </w:p>
        </w:tc>
      </w:tr>
      <w:tr>
        <w:trPr>
          <w:trHeight w:val="28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7</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4</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yr</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T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0.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1</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CCGAACTTAGCTCAGTTGGAAGAGCATCGGACTGTAAagtttgtagtcATCCGGTGGTCCCCGGTTCGAACCCGGGAGTTCGG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Val</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A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9.84</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ATTCCTTAGTGTAGTGGTTATCACGTCAGTCTAACACACTGAAGGTCCCGAGTTCAAACCTCGGAGGAAT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Val</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A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5.86</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ATTCCTTAGTGAAGTGGTTATCACGTCAGTCTCACACACTGAAGGTCCCGAGTTCAATCCTCGGAGGAAT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Val</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A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7.23</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1</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TCGGCATGGTGAAGCGGTAATCACGAAGGTATCACGaaggtcttatgAACCTTAATCCTAGGTTCAAACCCTAGTGTCGACG</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Val</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A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2.56</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TTCGTTTAGTGTAGTGGTTATCACGTTCCCTTCACACGGGAAAGGCCCCGAGTTCGACCCTCGGAATGAA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Val</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A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7.6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TTCGTTTAGTGTAGTGGTTATCACGTTCCCTTCACACGGGAAAGGTCCCGAGTTCAATCCTCGGAATGAA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Val</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A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2.83</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ATTCCTTAGCGTAGTGGTTAGCATGTCAGTCTTACACACTGAAGGTCCCGAGTTCAATCCTCGGAGGAAT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Val</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A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9.8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ATTCCTTAGTGTAGTGGTTATCACGTCAGTCTTACACACTGAAGGTCCCGAGTTCAATCCTCGGAGGAATCA</w:t>
            </w:r>
          </w:p>
        </w:tc>
      </w:tr>
      <w:tr>
        <w:trPr>
          <w:trHeight w:val="28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Val</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A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8.4</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ATTTCTTAGTGTAGTGGTTATCACGTCAGTCTTACACACTGAAGGTCCCGAGTTCAATCCTCGGAGAAAT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1</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Unde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1.36</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ACCAGGATGGTGTAGAGGAAAGCATAGCAGCCGTCCAGCTGCAGACCTGGGTTCAATTCCCAGTCTTGGA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01</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Unde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9.94</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GCTCAGTGGTGCAGCTGGTAAGCATGCTCGATTTAACGTTCATCCTCCTACATTTAGAAAAGAGTGTCGAGAGACAGAGGTTCGAACCCTCTCTGAGCTA</w:t>
            </w:r>
          </w:p>
        </w:tc>
      </w:tr>
      <w:tr>
        <w:trPr>
          <w:trHeight w:val="28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1</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Unde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9</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TTACTTTGGTCTAATGGTAAAGACGGCTGGGTCCAATCTGCAGATCTGGGTTCGATTCCTAGAAGTAAC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1</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Leu</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AG</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2.06</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ATGGCGTGCCTGAGTGGTCAAAGGGATAAGCGAAGGGCTTGTTGCTCAAAAGCATGTGGGTTCGATTCCCATCGCCATTA</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27</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Leu</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A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1.4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3</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AATGAAATATTTGAATGGAATAATTGAATATTCAAAagacaaatatggttt … acattttttgcatatATTTTTTGTTTATTCAGGTTCGAAACCTATTTCCATAC</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Leu</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A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1.54</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CACGTGTGGCCGAGCGGTCTAAGGCGGCGCACTCAAGTTGCGTTGGAGCGATCCGCGTGAG</w:t>
            </w:r>
          </w:p>
        </w:tc>
      </w:tr>
      <w:tr>
        <w:trPr>
          <w:trHeight w:val="2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h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A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6.59</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TCTCGGATAGCTTAGTTGGTTATAGTATGGGTTAAATAACCCAAGATCGAGGGTTCAAGCCCTTCCTGGAGCA</w:t>
            </w:r>
          </w:p>
        </w:tc>
      </w:tr>
      <w:tr>
        <w:trPr>
          <w:trHeight w:val="28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3</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Val</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A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0.33</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1</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GTCGGCATGGTGAAGTAGTAATCACGAAGGTATCACGaaggtctaataAACCTTAATCCTAGGTTCAAACCCTAGTGTCGACT</w:t>
            </w:r>
          </w:p>
        </w:tc>
      </w:tr>
    </w:tbl>
    <w:p>
      <w:pPr>
        <w:pStyle w:val="Normal"/>
        <w:rPr/>
      </w:pPr>
      <w:r>
        <w:rPr/>
      </w:r>
    </w:p>
    <w:p>
      <w:pPr>
        <w:pStyle w:val="Normal"/>
        <w:rPr/>
      </w:pPr>
      <w:r>
        <w:rPr/>
        <w:t xml:space="preserve">C.  Additional non-coding RNA loci </w:t>
      </w:r>
      <w:r>
        <w:rPr>
          <w:color w:val="000000"/>
        </w:rPr>
        <w:t>detected by genome-wide covariance model search algorithms</w:t>
      </w:r>
      <w:r>
        <w:rPr/>
        <w:t>.</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336"/>
        <w:gridCol w:w="1109"/>
        <w:gridCol w:w="1090"/>
        <w:gridCol w:w="4043"/>
        <w:gridCol w:w="1350"/>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cRNA</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py number</w:t>
            </w:r>
          </w:p>
        </w:tc>
        <w:tc>
          <w:tcPr>
            <w:tcW w:w="10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affold</w:t>
            </w:r>
          </w:p>
        </w:tc>
        <w:tc>
          <w:tcPr>
            <w:tcW w:w="4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Genbank Entrie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SRP (7SL)</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8254688</w:t>
            </w:r>
          </w:p>
          <w:p>
            <w:pPr>
              <w:pStyle w:val="Normal"/>
              <w:rPr/>
            </w:pPr>
            <w:r>
              <w:rPr/>
              <w:t>8254737</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155342-629</w:t>
            </w:r>
          </w:p>
          <w:p>
            <w:pPr>
              <w:pStyle w:val="Normal"/>
              <w:rPr/>
            </w:pPr>
            <w:r>
              <w:rPr/>
              <w:t>176688-403; 177398-1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U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8254650</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330349-512; 346220-383; 359115-278; 373766-926; 374564-727; 375189-3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U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8254377</w:t>
            </w:r>
          </w:p>
          <w:p>
            <w:pPr>
              <w:pStyle w:val="Normal"/>
              <w:rPr/>
            </w:pPr>
            <w:r>
              <w:rPr/>
              <w:t>8254824</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199075-265; 200019-209</w:t>
            </w:r>
          </w:p>
          <w:p>
            <w:pPr>
              <w:pStyle w:val="Normal"/>
              <w:rPr/>
            </w:pPr>
            <w:r>
              <w:rPr/>
              <w:t>48092-7903; 48695-50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U2var</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8254377</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204406-594; 205383-571; 206412-600; 207338-526; 208157-34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U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8253957</w:t>
            </w:r>
          </w:p>
          <w:p>
            <w:pPr>
              <w:pStyle w:val="Normal"/>
              <w:rPr/>
            </w:pPr>
            <w:r>
              <w:rPr/>
              <w:t>8254479</w:t>
            </w:r>
          </w:p>
          <w:p>
            <w:pPr>
              <w:pStyle w:val="Normal"/>
              <w:rPr/>
            </w:pPr>
            <w:r>
              <w:rPr/>
              <w:t>8254484</w:t>
            </w:r>
          </w:p>
          <w:p>
            <w:pPr>
              <w:pStyle w:val="Normal"/>
              <w:rPr/>
            </w:pPr>
            <w:r>
              <w:rPr/>
              <w:t>8254676</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67983-67730</w:t>
            </w:r>
          </w:p>
          <w:p>
            <w:pPr>
              <w:pStyle w:val="Normal"/>
              <w:rPr/>
            </w:pPr>
            <w:r>
              <w:rPr/>
              <w:t>40042-39789</w:t>
            </w:r>
          </w:p>
          <w:p>
            <w:pPr>
              <w:pStyle w:val="Normal"/>
              <w:rPr/>
            </w:pPr>
            <w:r>
              <w:rPr/>
              <w:t>82748-82495</w:t>
            </w:r>
          </w:p>
          <w:p>
            <w:pPr>
              <w:pStyle w:val="Normal"/>
              <w:rPr/>
            </w:pPr>
            <w:r>
              <w:rPr/>
              <w:t>70077-6982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U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8254594</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336229-358; 337644-779; 338505-640; 339192-32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U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8254652</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481732-620; 482567-45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U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8253894</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88976-873; 89347-244; 90524-423; 91780-67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rPr/>
      </w:pPr>
      <w:r>
        <w:rPr/>
        <w:t xml:space="preserve">D. Accession numbers for all </w:t>
      </w:r>
      <w:r>
        <w:rPr>
          <w:i/>
        </w:rPr>
        <w:t>T. thermophila</w:t>
      </w:r>
      <w:r>
        <w:rPr/>
        <w:t xml:space="preserve"> tRNA genes referred to in Table S6B.</w:t>
      </w:r>
    </w:p>
    <w:p>
      <w:pPr>
        <w:pStyle w:val="Normal"/>
        <w:jc w:val="center"/>
        <w:rPr>
          <w:b/>
          <w:b/>
          <w:u w:val="single"/>
        </w:rPr>
      </w:pPr>
      <w:r>
        <w:rPr>
          <w:b/>
          <w:u w:val="single"/>
        </w:rPr>
      </w:r>
    </w:p>
    <w:tbl>
      <w:tblPr>
        <w:tblW w:w="4579" w:type="dxa"/>
        <w:jc w:val="center"/>
        <w:tblInd w:w="0" w:type="dxa"/>
        <w:tblLayout w:type="fixed"/>
        <w:tblCellMar>
          <w:top w:w="0" w:type="dxa"/>
          <w:left w:w="108" w:type="dxa"/>
          <w:bottom w:w="0" w:type="dxa"/>
          <w:right w:w="108" w:type="dxa"/>
        </w:tblCellMar>
      </w:tblPr>
      <w:tblGrid>
        <w:gridCol w:w="929"/>
        <w:gridCol w:w="1205"/>
        <w:gridCol w:w="2445"/>
      </w:tblGrid>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yp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Anticodon</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Genbank Accession</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la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444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la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444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261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151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151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25441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922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922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922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1786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1787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468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468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468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468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468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183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184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184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184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210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712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479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482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482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480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480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481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482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482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482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482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482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444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445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445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444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444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444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445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445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445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445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821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rg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C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122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rg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C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943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rg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818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733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733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733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733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733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733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733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733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1460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1460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818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019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019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020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020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2300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2300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2300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2300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381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402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180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180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184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184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816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290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291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291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291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291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291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291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291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292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sn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070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sn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110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110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110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110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110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111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111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651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720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023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415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415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312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670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651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651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651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2301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106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106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436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546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559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946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992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992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570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678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387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581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848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487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sp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163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532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22308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183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183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194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915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958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958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958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9427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457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681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758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1515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201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201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467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795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747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509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509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509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509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722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815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815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815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302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302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303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487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ys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21997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21997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21997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959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960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960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960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960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960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960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960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1087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836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693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693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208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208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208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208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343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343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877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723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723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724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418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419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996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997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997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997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997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Glu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269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Glu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177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269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9269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106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108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108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108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108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177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708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709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709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719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978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978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235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235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9270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9741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9741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9741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9742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9742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9742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9742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9742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9742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013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594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594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662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774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797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797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797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042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138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533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534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737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777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954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954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597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597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Gly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000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Gly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386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Gly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386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011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011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847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847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516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516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638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9255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195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9940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183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375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890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900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901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1514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1514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4130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4131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860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324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324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297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298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298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298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298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299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300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300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300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386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386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386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387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387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387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933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319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319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000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000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is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T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25642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25642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461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461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010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010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010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010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010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020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067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067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067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067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067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067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le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219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le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566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le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566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le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566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le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566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219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219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220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220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921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2064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2065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2065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2065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2065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2065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2064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2064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2064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2064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2064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2064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2064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2064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055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055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055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055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055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380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380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336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600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566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567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567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567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102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3079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3080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403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404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404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301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302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u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A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506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u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931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u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931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u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931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u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1141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u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1141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u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149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u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149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506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9929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481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650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650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650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650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650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650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650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381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384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584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447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557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557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558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558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931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931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931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932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932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711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711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9342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9342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9342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149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535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535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535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535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080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091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427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270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2300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199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3478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749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629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8139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768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768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768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768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851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20395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591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591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591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ys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059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ys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059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ys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059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097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218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218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773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773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773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554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555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238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238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565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565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9390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854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854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854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594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595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759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774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519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534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696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157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157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661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661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661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198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292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292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292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399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059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059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060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223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223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437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1227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1227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1652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1652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2932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3995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3995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3995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3996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3996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4152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4152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4988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4988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5203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5458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5458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975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067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617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617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902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e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911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e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911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911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930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943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133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967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235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9123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9123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9123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9123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391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453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759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1194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841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841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1948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1948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1948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1948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1949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1949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1949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1949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589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715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716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767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967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967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967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967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967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he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130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130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159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159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289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518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235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649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2118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145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155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156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335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405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417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713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270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270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270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270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270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270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051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051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411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G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745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447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457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457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468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703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703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703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310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310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310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311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311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996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996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996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996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996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996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996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996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2076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166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167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167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167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167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G</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168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er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G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458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er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G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458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er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G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458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er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G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973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458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613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613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859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859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859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859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859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860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218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311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311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312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312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312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798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947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186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186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998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G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2985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G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494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421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843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1328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1328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1328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2236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992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943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943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944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944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944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944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944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944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973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973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973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973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040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682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682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682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186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hr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G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516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515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515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561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562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562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562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562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561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561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561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561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561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562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562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562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668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198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198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198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198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199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615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1240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1240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1240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1240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1240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1240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rp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167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167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167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167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167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486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492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492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492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492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492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302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303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303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303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303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303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485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486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486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486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p</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C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486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yr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T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971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y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8413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y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351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y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759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y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759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y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759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y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759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y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760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y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760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y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760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y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830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y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922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y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2278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y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359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y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359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y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732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y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071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y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5506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y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A</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294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Unde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138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Val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148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Val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175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396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130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130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1303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130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130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130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130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1308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130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515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561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1481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148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2839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3994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020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4142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236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1236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66669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1756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71757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1482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1484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101485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C</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HERM_00048960</w:t>
            </w:r>
          </w:p>
        </w:tc>
      </w:tr>
    </w:tbl>
    <w:p>
      <w:pPr>
        <w:pStyle w:val="Normal"/>
        <w:jc w:val="center"/>
        <w:rPr>
          <w:b/>
          <w:b/>
          <w:u w:val="single"/>
        </w:rPr>
      </w:pPr>
      <w:r>
        <w:rPr>
          <w:b/>
          <w:u w:val="single"/>
        </w:rPr>
      </w:r>
    </w:p>
    <w:p>
      <w:pPr>
        <w:pStyle w:val="Normal"/>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9:53:00Z</dcterms:created>
  <dc:creator>Robert  Coyne</dc:creator>
  <dc:description/>
  <dc:language>en-US</dc:language>
  <cp:lastModifiedBy>Robert  Coyne</cp:lastModifiedBy>
  <dcterms:modified xsi:type="dcterms:W3CDTF">2006-06-12T20:32:00Z</dcterms:modified>
  <cp:revision>4</cp:revision>
  <dc:subject/>
  <dc:title>Table S: DNA sequences of genes predicted by BLASTN closest match to be transcribed into 5S rRNA</dc:title>
</cp:coreProperties>
</file>