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7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9"/>
        <w:gridCol w:w="1739"/>
        <w:gridCol w:w="1495"/>
        <w:gridCol w:w="606"/>
        <w:gridCol w:w="1028"/>
        <w:gridCol w:w="895"/>
        <w:gridCol w:w="1184"/>
        <w:gridCol w:w="705"/>
        <w:gridCol w:w="994"/>
      </w:tblGrid>
      <w:tr>
        <w:trPr>
          <w:trHeight w:val="390" w:hRule="atLeast"/>
        </w:trPr>
        <w:tc>
          <w:tcPr>
            <w:tcW w:w="10975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 S2: Association of C6orf97/ESR1 SNPs with Breast Cancer in each population sample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e Set</w:t>
            </w:r>
          </w:p>
        </w:tc>
        <w:tc>
          <w:tcPr>
            <w:tcW w:w="1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cestry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NP_allele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R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 value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Case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 Case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 Ctr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req Ctr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land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2670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0E-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2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land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560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E-0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land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2046210_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60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7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land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3734804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0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3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land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3734805_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0E-0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land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692913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6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land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6932260_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0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6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3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land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7752591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9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land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852003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50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5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land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589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0E-0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land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932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0E-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19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land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97435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E-0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6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9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.S.A. (MCBCS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2670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35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9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.S.A. (MCBCS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560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5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9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.S.A. (MCBCS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2046210_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28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0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.S.A. (MCBCS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3734804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9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.S.A. (MCBCS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3734805_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7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.S.A. (MCBCS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692913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5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3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2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.S.A. (MCBCS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6932260_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6E-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9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.S.A. (MCBCS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7752591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91E-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5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.S.A. (MCBCS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852003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81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1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.S.A. (MCBCS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589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4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8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.S.A. (MCBCS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932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20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9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.S.A. (MCBCS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97435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8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2670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6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560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1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4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2046210_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4E-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5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3734805_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8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3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692913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3E-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3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7752591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7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74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852003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1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9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589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5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0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932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53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7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97435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9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3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therlands (Nijmege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2670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41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4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therlands (Nijmege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560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10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5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therlands (Nijmege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2046210_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67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2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therlands (Nijmege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3734805_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6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6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therlands (Nijmege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692913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99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5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therlands (Nijmege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7752591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7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2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3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therlands (Nijmege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852003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1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7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therlands (Nijmege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589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67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6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therlands (Nijmege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932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8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8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5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48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therlands (Nijmege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97435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44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8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Stockholm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2670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93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7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Stockholm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560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28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8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Stockholm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2046210_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71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7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Stockholm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3734805_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6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8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Stockholm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692913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14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4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Stockholm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7752591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9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Stockholm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852003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03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6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55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Stockholm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589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5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Stockholm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932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21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2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30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Stockholm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97435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9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0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Norther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2670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9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4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Norther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560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90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Norther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2046210_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32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1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9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Norther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3734804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5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1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Norther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3734805_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37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7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Norther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692913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9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97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Norther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6932260_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68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51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Norther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7752591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0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40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Norther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852003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50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9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0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Norther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589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37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5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Norther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932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47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10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96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Northern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97435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92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9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2670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5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7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560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0E-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0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2046210_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60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716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3734805_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59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7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8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692913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74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38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589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54E-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6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97435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0E-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6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3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S.A. (Chicago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 Americ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2670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49E-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61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0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S.A. (Chicago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 Americ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560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54E-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13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S.A. (Chicago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 Americ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2046210_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72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9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18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S.A. (Chicago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 Americ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3734805_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4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5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46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S.A. (Chicago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 Americ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692913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9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12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49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5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S.A. (Chicago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 Americ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589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7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71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3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23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S.A. (Chicago)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 Americ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97435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3E-01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8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072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2670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46E-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0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1266560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15E-0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3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2046210_4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4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6E-0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1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3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3734804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1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4E-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2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3734805_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2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01E-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8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4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6929137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53E-02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0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48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6932260_2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1E-0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3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2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7752591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9E-0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5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1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852003_1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7E-0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24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589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23E-03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64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3</w:t>
            </w:r>
          </w:p>
        </w:tc>
      </w:tr>
      <w:tr>
        <w:trPr>
          <w:trHeight w:val="255" w:hRule="atLeast"/>
        </w:trPr>
        <w:tc>
          <w:tcPr>
            <w:tcW w:w="232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739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</w:t>
            </w:r>
          </w:p>
        </w:tc>
        <w:tc>
          <w:tcPr>
            <w:tcW w:w="1495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83932_3</w:t>
            </w:r>
          </w:p>
        </w:tc>
        <w:tc>
          <w:tcPr>
            <w:tcW w:w="606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5</w:t>
            </w:r>
          </w:p>
        </w:tc>
        <w:tc>
          <w:tcPr>
            <w:tcW w:w="102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92E-04</w:t>
            </w:r>
          </w:p>
        </w:tc>
        <w:tc>
          <w:tcPr>
            <w:tcW w:w="89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118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2</w:t>
            </w:r>
          </w:p>
        </w:tc>
        <w:tc>
          <w:tcPr>
            <w:tcW w:w="705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994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8</w:t>
            </w:r>
          </w:p>
        </w:tc>
      </w:tr>
      <w:tr>
        <w:trPr>
          <w:trHeight w:val="255" w:hRule="atLeast"/>
        </w:trPr>
        <w:tc>
          <w:tcPr>
            <w:tcW w:w="23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7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s9397435_3</w:t>
            </w:r>
          </w:p>
        </w:tc>
        <w:tc>
          <w:tcPr>
            <w:tcW w:w="6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3</w:t>
            </w:r>
          </w:p>
        </w:tc>
        <w:tc>
          <w:tcPr>
            <w:tcW w:w="10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98E-04</w:t>
            </w:r>
          </w:p>
        </w:tc>
        <w:tc>
          <w:tcPr>
            <w:tcW w:w="8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11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74</w:t>
            </w:r>
          </w:p>
        </w:tc>
        <w:tc>
          <w:tcPr>
            <w:tcW w:w="70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9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26</w:t>
            </w:r>
          </w:p>
        </w:tc>
      </w:tr>
    </w:tbl>
    <w:p>
      <w:pPr>
        <w:pStyle w:val="Normal"/>
        <w:rPr/>
      </w:pPr>
      <w:r>
        <w:rPr/>
        <w:br/>
      </w:r>
    </w:p>
    <w:sectPr>
      <w:footerReference w:type="default" r:id="rId2"/>
      <w:type w:val="nextPage"/>
      <w:pgSz w:orient="landscape" w:w="16838" w:h="11906"/>
      <w:pgMar w:left="1440" w:right="144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51:00Z</dcterms:created>
  <dc:creator>simon</dc:creator>
  <dc:description/>
  <cp:keywords/>
  <dc:language>en-US</dc:language>
  <cp:lastModifiedBy>simon</cp:lastModifiedBy>
  <cp:lastPrinted>2010-01-19T14:42:00Z</cp:lastPrinted>
  <dcterms:modified xsi:type="dcterms:W3CDTF">2010-04-19T10:53:00Z</dcterms:modified>
  <cp:revision>3</cp:revision>
  <dc:subject/>
  <dc:title>Ancestry Shift Refinement Mapping of the C6orf97-ESR1 Breast Cancer Susceptibility Locus</dc:title>
</cp:coreProperties>
</file>