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7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972"/>
        <w:gridCol w:w="1228"/>
        <w:gridCol w:w="1306"/>
        <w:gridCol w:w="1228"/>
        <w:gridCol w:w="606"/>
        <w:gridCol w:w="1239"/>
        <w:gridCol w:w="1044"/>
      </w:tblGrid>
      <w:tr>
        <w:trPr>
          <w:trHeight w:val="405" w:hRule="atLeast"/>
        </w:trPr>
        <w:tc>
          <w:tcPr>
            <w:tcW w:w="11274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8: Stratification by clinical variables of breast cancer associations with rs9397435[G] in Taiwan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 1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ss 2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rison (Class 1 vs Class 2)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 negative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0, 1.43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 positive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8, 1.43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 positive vs ER negativ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6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5, 1.27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0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negative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4, 1.48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positive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6, 1.4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07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positive vs PR negativ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7, 1.13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2 negative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5, 1.48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2 positive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6, 1.4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HER2 positive vs Negative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6, 1.17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le Negative No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6, 1.38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le Negative Yes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3, 1.48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le Negative Yes vs No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9, 1.26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itu Tumour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4, 1.88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Tumour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7, 1.39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vs In Situ Tumour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5, 1.17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1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4, 1.60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2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2, 1.3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9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3&amp;4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5, 1.57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7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e Negative vs Control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2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1, 1.38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8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e Positive vs Control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5, 1.36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e Positive vs Node Negativ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9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79, 1.2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ion Grade 1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6, 1.5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7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ion Grade 2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8, 1.49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8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ion Grade 3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5, 1.42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Ductal Carcinoma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6, 1.39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8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Lobular Carcinoma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5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63, 1.44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vasive Histology vs Control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3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3, 1.77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nd tests: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a</w:t>
            </w:r>
          </w:p>
        </w:tc>
        <w:tc>
          <w:tcPr>
            <w:tcW w:w="13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1 to 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454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12, 0.03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 1 to 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4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0141</w:t>
            </w:r>
          </w:p>
        </w:tc>
        <w:tc>
          <w:tcPr>
            <w:tcW w:w="13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08, 0.05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85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at first invasive breast cancer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23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9</w:t>
            </w:r>
          </w:p>
        </w:tc>
        <w:tc>
          <w:tcPr>
            <w:tcW w:w="13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64, 1.43)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1274" w:type="dxa"/>
            <w:gridSpan w:val="8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All analyses are univariate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umours stage 1-4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02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4-19T11:03:00Z</dcterms:modified>
  <cp:revision>3</cp:revision>
  <dc:subject/>
  <dc:title>Ancestry Shift Refinement Mapping of the C6orf97-ESR1 Breast Cancer Susceptibility Locus</dc:title>
</cp:coreProperties>
</file>