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08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1"/>
        <w:gridCol w:w="2023"/>
        <w:gridCol w:w="972"/>
        <w:gridCol w:w="1228"/>
        <w:gridCol w:w="1373"/>
        <w:gridCol w:w="1228"/>
        <w:gridCol w:w="606"/>
        <w:gridCol w:w="1239"/>
        <w:gridCol w:w="1044"/>
        <w:gridCol w:w="717"/>
      </w:tblGrid>
      <w:tr>
        <w:trPr>
          <w:trHeight w:val="645" w:hRule="atLeast"/>
        </w:trPr>
        <w:tc>
          <w:tcPr>
            <w:tcW w:w="14081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S7: Stratification by clinical variables of breast cancer associations with rs9397435[G] in combined European ancestry population samples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2023" w:type="dxa"/>
            <w:vMerge w:val="restart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Contributing Sample Sets</w:t>
            </w:r>
          </w:p>
        </w:tc>
        <w:tc>
          <w:tcPr>
            <w:tcW w:w="220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ass 1</w:t>
            </w:r>
          </w:p>
        </w:tc>
        <w:tc>
          <w:tcPr>
            <w:tcW w:w="260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Class 2 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mparison (Class 1 vs Class 2)</w:t>
            </w:r>
          </w:p>
        </w:tc>
        <w:tc>
          <w:tcPr>
            <w:tcW w:w="2023" w:type="dxa"/>
            <w:vMerge w:val="continue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uency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het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 negative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10, 1.53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 positive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1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6, 1.29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R positive vs ER negativ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1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6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78, 1.05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 negative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3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8, 1.44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 positive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7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6, 1.3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8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 positive vs PR negativ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0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9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4, 1.1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2 negative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3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6, 1.29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6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2 positive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9, 1.42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ER2 positive vs Negativ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3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7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9, 1.32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4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le Negative No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7, 1.32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0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le Negative Yes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1, 1.74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riple Negative Yes vs No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4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7, 1.4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9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 Situ Tumour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8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5, 1.38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ive Tumour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3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6, 1.27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ive vs In Situ Tumour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6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7, 1.41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 1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5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7, 1.25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 2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0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2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4, 1.35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1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 3&amp;4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2, 1.53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9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e Negative vs Control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2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9, 1.24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e Positive vs Control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53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10, 1.42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1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de Positive vs Node Negative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,c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1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7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92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4, 1.28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ion Grade 1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1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6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8, 1.29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5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ion Grade 2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39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2, 1.34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ifferentiation Grade 3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6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2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07, 1.47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3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ive Ductal Carcinoma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34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1.10, 1.36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 x 10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-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ive Lobular Carcinoma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8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88, 1.40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9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ther Invasive Histology vs Control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98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87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1, 1.45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4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vasive Ductal vs Lobula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6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70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9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23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0.92, 1.34)</w:t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</w:t>
            </w:r>
          </w:p>
        </w:tc>
      </w:tr>
      <w:tr>
        <w:trPr>
          <w:trHeight w:val="25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02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97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7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2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6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rend tests:</w:t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 of Contributing Sample Sets</w:t>
            </w:r>
          </w:p>
        </w:tc>
        <w:tc>
          <w:tcPr>
            <w:tcW w:w="9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umber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eta</w:t>
            </w:r>
          </w:p>
        </w:tc>
        <w:tc>
          <w:tcPr>
            <w:tcW w:w="137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(95% CI)</w:t>
            </w:r>
          </w:p>
        </w:tc>
        <w:tc>
          <w:tcPr>
            <w:tcW w:w="122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</w:t>
            </w:r>
          </w:p>
        </w:tc>
        <w:tc>
          <w:tcPr>
            <w:tcW w:w="60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  <w:vertAlign w:val="subscript"/>
              </w:rPr>
              <w:t>het</w:t>
            </w:r>
          </w:p>
        </w:tc>
        <w:tc>
          <w:tcPr>
            <w:tcW w:w="123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ge 1 to 4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190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0.02, 0.07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1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rade 1 to 3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202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35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</w:t>
            </w:r>
          </w:p>
        </w:tc>
        <w:tc>
          <w:tcPr>
            <w:tcW w:w="1373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0.02, 0.08)</w:t>
            </w:r>
          </w:p>
        </w:tc>
        <w:tc>
          <w:tcPr>
            <w:tcW w:w="12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6</w:t>
            </w:r>
          </w:p>
        </w:tc>
        <w:tc>
          <w:tcPr>
            <w:tcW w:w="123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4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36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ge at first invasive breast cance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20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9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0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0.97</w:t>
            </w:r>
          </w:p>
        </w:tc>
        <w:tc>
          <w:tcPr>
            <w:tcW w:w="13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-1.74, -0.19)</w:t>
            </w:r>
          </w:p>
        </w:tc>
        <w:tc>
          <w:tcPr>
            <w:tcW w:w="12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5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</w:t>
            </w:r>
          </w:p>
        </w:tc>
        <w:tc>
          <w:tcPr>
            <w:tcW w:w="12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4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4081" w:type="dxa"/>
            <w:gridSpan w:val="10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All analyses are univariate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Includes data from the Netherlands (Rotterdam) case-only sample set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For tumours stage 1-4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1:00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4-19T11:01:00Z</dcterms:modified>
  <cp:revision>3</cp:revision>
  <dc:subject/>
  <dc:title>Ancestry Shift Refinement Mapping of the C6orf97-ESR1 Breast Cancer Susceptibility Locus</dc:title>
</cp:coreProperties>
</file>