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55"/>
        <w:gridCol w:w="616"/>
        <w:gridCol w:w="1349"/>
        <w:gridCol w:w="1392"/>
        <w:gridCol w:w="616"/>
        <w:gridCol w:w="1349"/>
        <w:gridCol w:w="1420"/>
        <w:gridCol w:w="616"/>
        <w:gridCol w:w="566"/>
        <w:gridCol w:w="1089"/>
        <w:gridCol w:w="1282"/>
      </w:tblGrid>
      <w:tr>
        <w:trPr>
          <w:trHeight w:val="264" w:hRule="atLeast"/>
        </w:trPr>
        <w:tc>
          <w:tcPr>
            <w:tcW w:w="1298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able S2. Ranked results for the 85 SNPs successfully genotyped in stage 2, BRCA2 GWAS</w:t>
            </w:r>
          </w:p>
        </w:tc>
      </w:tr>
      <w:tr>
        <w:trPr>
          <w:trHeight w:val="264" w:hRule="atLeast"/>
        </w:trPr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age 1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age 2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age 1 and 2</w:t>
            </w:r>
          </w:p>
        </w:tc>
      </w:tr>
      <w:tr>
        <w:trPr>
          <w:trHeight w:val="528" w:hRule="atLeast"/>
        </w:trPr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3%3AI67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NP Name</w:t>
            </w:r>
            <w:bookmarkEnd w:id="0"/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llele1,alelle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i-square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Robust </w:t>
              <w:br/>
              <w:t>p-value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i-squar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Robust </w:t>
              <w:br/>
              <w:t>p-value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R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5% CI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Robust </w:t>
              <w:br/>
              <w:t>p-value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9815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49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97E-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37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3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8-1.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2E-08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69173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4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7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7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6-0.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76E-05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8036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81E-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9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9E-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0-1.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4E-05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1149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48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8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3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1-0.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4E-05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8038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3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2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9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1-1.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8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8870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60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2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4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6-0.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3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93777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83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2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0-1.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4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79446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1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8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3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9-1.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1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25475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52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5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6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1-0.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29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0575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66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9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7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1-2.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89564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5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7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1-0.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0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0364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90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7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3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7-1.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4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966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73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1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9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7-0.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2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87857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2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7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85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0-1.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38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10804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2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7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8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1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5-0.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49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3806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8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1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3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7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2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0-0.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4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07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2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0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8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4-0.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25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4839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9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0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4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4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6-1.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24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79935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7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1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7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4-0.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64E-04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25477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1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2-0.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3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8045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68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6-0.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3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67279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4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1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46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0-0.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9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43328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2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60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21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5-1.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8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317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5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55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5-0.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2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0784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3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9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96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6-1.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3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7016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46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3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5-1.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1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51757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3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3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2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3-0.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8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9067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5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4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9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3-0.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7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97669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4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4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8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5-1.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94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31967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8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85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7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-0.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98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5272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5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95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83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4-1.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3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9027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69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52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-0.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9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985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45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4-1.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83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99369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78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66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3-1.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99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57553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5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76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4-1.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0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34578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17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77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3-1.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76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44895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22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2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8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7-1.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87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43329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9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7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42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3-1.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95E-03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24309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4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06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3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-0.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1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2223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0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30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4-1.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3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87923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7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2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7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7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8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-0.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6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82228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89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8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58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3-0.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6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8699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52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12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7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3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4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3-0.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4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409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01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60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7-0.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2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55352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9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1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77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-0.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3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0537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4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25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06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7-0.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0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4813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1E-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4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7-0.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5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30419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1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1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3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3-0.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4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81719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85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1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6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0-1.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0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307109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5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94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58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4-1.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48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21743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44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4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1-1.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58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07597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7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3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4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1-1.3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65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0702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4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1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2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8-1.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94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15097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4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2E-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3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1-1.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93E-02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66085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45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3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6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9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2-1.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8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82166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4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6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1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8-1.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0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1160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3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9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3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3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0-1.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0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12773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7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2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5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0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0-1.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0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08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0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8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0-1.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2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325774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70E-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8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9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9-1.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9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0203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2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9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7-1.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7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1803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G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3E-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7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5-1.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72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264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5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92E-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9E-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8-1.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20E-01</w:t>
            </w:r>
          </w:p>
        </w:tc>
      </w:tr>
      <w:tr>
        <w:trPr>
          <w:trHeight w:val="264" w:hRule="atLeast"/>
        </w:trPr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75084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5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5E-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77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3E-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6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2-1.08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87E-01</w:t>
            </w:r>
          </w:p>
        </w:tc>
      </w:tr>
    </w:tbl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mallCaps/>
      <w:sz w:val="3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1">
    <w:name w:val="i1"/>
    <w:basedOn w:val="DefaultParagraphFont"/>
    <w:qFormat/>
    <w:rPr>
      <w:rFonts w:cs="Times New Roman"/>
      <w:i/>
      <w:iCs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Jrnl">
    <w:name w:val="jrnl"/>
    <w:basedOn w:val="DefaultParagraphFont"/>
    <w:qFormat/>
    <w:rPr>
      <w:rFonts w:cs="Times New Roman"/>
    </w:rPr>
  </w:style>
  <w:style w:type="character" w:styleId="Note1">
    <w:name w:val="note1"/>
    <w:basedOn w:val="DefaultParagraphFont"/>
    <w:qFormat/>
    <w:rPr>
      <w:rFonts w:cs="Times New Roman"/>
      <w:i/>
      <w:i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Src1">
    <w:name w:val="src1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malltext">
    <w:name w:val="smalltext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Affiliation1">
    <w:name w:val="affiliation1"/>
    <w:basedOn w:val="DefaultParagraphFont"/>
    <w:qFormat/>
    <w:rPr>
      <w:rFonts w:ascii="Arial" w:hAnsi="Arial" w:cs="Arial"/>
      <w:sz w:val="20"/>
      <w:szCs w:val="20"/>
    </w:rPr>
  </w:style>
  <w:style w:type="character" w:styleId="Pmid">
    <w:name w:val="pmi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mall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Inline3">
    <w:name w:val="inline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47:00Z</dcterms:created>
  <dc:creator>mgaudet</dc:creator>
  <dc:description/>
  <cp:keywords/>
  <dc:language>en-US</dc:language>
  <cp:lastModifiedBy>mgaudet</cp:lastModifiedBy>
  <dcterms:modified xsi:type="dcterms:W3CDTF">2010-08-11T00:47:00Z</dcterms:modified>
  <cp:revision>2</cp:revision>
  <dc:subject/>
  <dc:title/>
</cp:coreProperties>
</file>