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900"/>
        <w:gridCol w:w="1420"/>
        <w:gridCol w:w="740"/>
        <w:gridCol w:w="1420"/>
        <w:gridCol w:w="1420"/>
        <w:gridCol w:w="748"/>
        <w:gridCol w:w="888"/>
        <w:gridCol w:w="1350"/>
        <w:gridCol w:w="888"/>
        <w:gridCol w:w="1330"/>
        <w:gridCol w:w="1158"/>
        <w:gridCol w:w="1420"/>
      </w:tblGrid>
      <w:tr>
        <w:trPr>
          <w:trHeight w:val="264" w:hRule="atLeast"/>
        </w:trPr>
        <w:tc>
          <w:tcPr>
            <w:tcW w:w="10956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Table S1. List of 59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</w:rPr>
              <w:t>BRC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interactors or regulators and their gene association p-values to breast cancer age of onset in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</w:rPr>
              <w:t>BRCA2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mutation carriers</w:t>
            </w:r>
          </w:p>
        </w:tc>
        <w:tc>
          <w:tcPr>
            <w:tcW w:w="39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79" w:hRule="atLeast"/>
        </w:trPr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Gene symbol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ntrez ID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Gene association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-value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Gene Chr #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Gene chr start position, bp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Gene chr end position, bp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Gene size, kb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# SNPs per gene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est local SNP rs #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est local SNP chr #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est local SNP chr position, bp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est local SNP z-score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est local SNP p-value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HEK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0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7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41373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46782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757350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38295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200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1371495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N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7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11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52811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542859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681637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448278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223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1266072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F1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9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29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23187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284730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1086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183857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961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3062271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SMD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6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51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97127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984160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87529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984548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924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3448209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SF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9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83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45173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462558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687445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498729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891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3830369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DC45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1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93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84741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888135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1176705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793706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706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6796346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IF4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13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100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42661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55746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80719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583640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629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8561367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RCC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1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131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97451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200418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72656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2062784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624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8678208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URK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9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141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37785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400758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95257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430807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731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6297812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11orf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94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171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83371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940237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999804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731175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486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12913237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P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5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171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1244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31588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718060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19404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376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17457893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ARP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194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461501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466242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645635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4590183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559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1047171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ACH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201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59309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65608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667499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530655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304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21181138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NCF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8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207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60065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60396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1686722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653268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350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18729795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NC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7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222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90115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11981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142187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216994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407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1605968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ARD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232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530151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538267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1709884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5289203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569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1019362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6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234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06024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09649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1715180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02448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072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382207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NCD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7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248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431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1861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226723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28559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24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26111335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CPH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64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262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5152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9343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46240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25723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312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0925627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H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2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280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5831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6874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226723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28559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24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26111335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NC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8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288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77144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801105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951755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875784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998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45658373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L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309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06158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159690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414126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184146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78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22672116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HL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7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314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34371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42166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232275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305862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875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4035774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NC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12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337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23988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322019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128140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376628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078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37695257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ALB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72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350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52198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560179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1212498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587787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22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26247548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D51L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9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363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35626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132367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87975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080958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82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4668822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RCC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1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377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23370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25157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253172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268004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940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52302922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GFBP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8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398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720637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723740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3669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7182678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46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24652656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AC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447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51603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41015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1200558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551878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11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34087417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PX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7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452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3696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370795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20182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425868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658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97224059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SH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3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499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48376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56386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986222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437468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898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57630558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LH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9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514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00998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06734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940675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091046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845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64903493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RS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6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533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730427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7371750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1201726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7330075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08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369788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CCIP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64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562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750209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753225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1252242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7485187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704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88311231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FKB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9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577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64151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757507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650374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610299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964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4943643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US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6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646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97030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98577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45758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060754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835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6648134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SF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9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649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927566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928238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224940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9340716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643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100247155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RIP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99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671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11476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295537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61935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085167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588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112153065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GFBP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8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677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724507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7268517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809211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7212357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059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39488461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D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8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691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77465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811648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1186229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666270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434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151382015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LEC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3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703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506130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512153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1108077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510956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394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163052278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GF1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8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716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01028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32528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1081401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343311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09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36525821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IMC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72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725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626461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6366049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175941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6396647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613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106718049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GFBP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8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725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89448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89979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1242196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875214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514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129906071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NC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8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728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06383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07001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219947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125239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519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128551997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DD45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4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735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92347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926607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259967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859703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873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60962887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F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9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772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40416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454418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668792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542956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330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183293613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P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0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779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18794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21990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101639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240260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51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129506912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OD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4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811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002013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003434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1303645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0124316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486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13719896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HFM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7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815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15601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177139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187584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215976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712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86841067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RCA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837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78761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871809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990151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819306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619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105291869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D51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8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849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12496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16669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930762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195586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07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26812735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GF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7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861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31377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398508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709118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454225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594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110843724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PNA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922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46230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47343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760375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446425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752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451507412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SMD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0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923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39058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407738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1250462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320546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991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321336946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925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59876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74503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1768746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491628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078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280801826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NC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69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955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67488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73984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485383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706257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657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510776252</w:t>
            </w:r>
          </w:p>
        </w:tc>
      </w:tr>
      <w:tr>
        <w:trPr>
          <w:trHeight w:val="264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MC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14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972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24489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296135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262121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349799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723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46963286</w:t>
            </w:r>
          </w:p>
        </w:tc>
      </w:tr>
      <w:tr>
        <w:trPr>
          <w:trHeight w:val="264" w:hRule="atLeast"/>
        </w:trPr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NF35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348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9725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159404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181891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s2951090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151862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7851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43240311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mallCaps/>
      <w:sz w:val="32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I1">
    <w:name w:val="i1"/>
    <w:basedOn w:val="DefaultParagraphFont"/>
    <w:qFormat/>
    <w:rPr>
      <w:rFonts w:cs="Times New Roman"/>
      <w:i/>
      <w:iCs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Jrnl">
    <w:name w:val="jrnl"/>
    <w:basedOn w:val="DefaultParagraphFont"/>
    <w:qFormat/>
    <w:rPr>
      <w:rFonts w:cs="Times New Roman"/>
    </w:rPr>
  </w:style>
  <w:style w:type="character" w:styleId="Note1">
    <w:name w:val="note1"/>
    <w:basedOn w:val="DefaultParagraphFont"/>
    <w:qFormat/>
    <w:rPr>
      <w:rFonts w:cs="Times New Roman"/>
      <w:i/>
      <w:iCs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Calibri" w:cs="Times New Roman"/>
      <w:sz w:val="20"/>
      <w:szCs w:val="20"/>
    </w:rPr>
  </w:style>
  <w:style w:type="character" w:styleId="Src1">
    <w:name w:val="src1"/>
    <w:basedOn w:val="DefaultParagraphFont"/>
    <w:qFormat/>
    <w:rPr>
      <w:rFonts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malltext">
    <w:name w:val="smalltext"/>
    <w:basedOn w:val="DefaultParagraphFont"/>
    <w:qFormat/>
    <w:rPr>
      <w:rFonts w:cs="Times New Roman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alibri" w:cs="Courier New"/>
      <w:sz w:val="20"/>
      <w:szCs w:val="20"/>
    </w:rPr>
  </w:style>
  <w:style w:type="character" w:styleId="Affiliation1">
    <w:name w:val="affiliation1"/>
    <w:basedOn w:val="DefaultParagraphFont"/>
    <w:qFormat/>
    <w:rPr>
      <w:rFonts w:ascii="Arial" w:hAnsi="Arial" w:cs="Arial"/>
      <w:sz w:val="20"/>
      <w:szCs w:val="20"/>
    </w:rPr>
  </w:style>
  <w:style w:type="character" w:styleId="Pmid">
    <w:name w:val="pmid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mallCap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Inline3">
    <w:name w:val="inline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0:47:00Z</dcterms:created>
  <dc:creator>mgaudet</dc:creator>
  <dc:description/>
  <cp:keywords/>
  <dc:language>en-US</dc:language>
  <cp:lastModifiedBy>mgaudet</cp:lastModifiedBy>
  <dcterms:modified xsi:type="dcterms:W3CDTF">2010-08-11T00:47:00Z</dcterms:modified>
  <cp:revision>2</cp:revision>
  <dc:subject/>
  <dc:title/>
</cp:coreProperties>
</file>