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able S3</w:t>
      </w:r>
      <w:r>
        <w:rPr/>
        <w:t>: Clinico-pathological characteristics of the breast cancer patient cohort used for the quantification of WAVE3 in peripheral blood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246"/>
        <w:gridCol w:w="692"/>
        <w:gridCol w:w="1200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iable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ve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centage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Treatment Status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prior treatment (excluding diagnostic biopsy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t-surgical/No adjuvant or systemic therap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vernight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Case/Control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s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x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mal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ce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lac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hit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cipant Attribute (Type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w (Distant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w (In Situ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w (Localized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ew (Regional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e of Surgery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mpectom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 mast w/immediate reconstruc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 mast w/no immediate reconstruc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xillaries Stage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xil dissection level I/II (lumpectomy or MRM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.2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xil dissection level I/II/II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ntinel Node biopsy onl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.3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ize Notation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lticentri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6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ltifoca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6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oadjuvan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.3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reporte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6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inical Stage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T1 N0 M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6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A T1 N1 M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6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A T2 N0 M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.3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B T2 N1 M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2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B T3 N0 M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6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A T3 N1 M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6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B T4 Any N M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B T4 N1 M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Histologic Stage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T1 N0 M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A T1 N1 M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A T2 N0 M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B T2 N1 M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B T3 N0 M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A T1 N2 M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A T2 N2 M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A T3 N1 M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A T3 N2 M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B T4 Any N M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B T4 N1 M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C Any T N3 M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gativ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itiv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gativ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itiv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r2neu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gativ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.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ron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7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ea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uclear Grade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7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scular/Lymphatic Invasion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.9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s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crosis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.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s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2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lateral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LS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U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nopausal Status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2 = Yes, menstrual periods on hormone replacement therapy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ral Periods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Periods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inical T stage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1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4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s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inical N stage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thologic T stage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7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1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.9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1mi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9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4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thologic N stage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.4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0(i+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0(i-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1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1m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2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3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de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(well diff.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(mod. diff.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 (poorly diff.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istology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ctal clinical inflammator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ctal inflammatory (w/path dermal lymph invasion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ctal invasive, NOS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ctal papillar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vasive Mixed Ductal and Lobula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vasive w/predomint intraductal componen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vasive with predomint intraductal componen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bular invasiv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aplasti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First Recurrence Site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n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psilateral breas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.4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ver, parenchym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2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in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2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eatment of Recurrence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imide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vacizumab (Avastin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pecitabin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mcitabine-Albumin-bound Paclitaxel (Abraxane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mcitabine-Capecitabin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olendrote (Zometa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ometa-Lapitini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Chemotherapy Type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xorubicin (Adriamycin, Adriamycin-TM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-Docetaxel-Herceptin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-Herceptin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-Paclitaxe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-Paclitaxel-Bevacizumab (Avastin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-Paclitaxel-Herceptin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-Taxol-Herceptin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-Taxoter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T (Cyclophosphamide(Cytoxan)/Paclitaxel (Taxol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inical Trial Drug--nonblinde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yclophosphamide (Cytoxan, CTX)-Albumin-bound Paclitaxel (Abraxane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yclophosphamide(Cytoxan)/Docetaxel(Taxotere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2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yclophosphamide(Cytoxan)/Docetaxel(Taxotere)-Clodrot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yclophosphamide(Cytoxan)/Docetaxel(Taxotere)-Herceptin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cetaxel (Taxotere)-Carboplatin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cetaxel (Taxotere)-Herceptin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cetaxel (Taxotere)-Liposomal Doxorubicin (Doxil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cetaxel (Taxotere)-carboplatin-Herceptin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se-dense AC followed by Paclitaxel (Taxol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.2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se-dense AC followed by Paclitaxel (Taxol)-Albumin-bound Paclitaxel (Abraxane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se-dense AC followed by Paclitaxel (Taxol)-BlindedDrugTria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se-dense AC followed by Paclitaxel (Taxol)-Cytoxan-Taxoter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se-dense AC followed by Paclitaxel (Taxol)-Herceptin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se-dense AC followed by Paclitaxel (Taxol)-Herceptin-Taxoter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se-dense AC followed by Paclitaxel (Taxol)-Zolade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xorubicin(Adriamycin)/Docetaxel(Taxotere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xorubicin(Adriamycin)/Docetaxel(Taxotere)-Taxo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xorubicin(Adriamycin)/Paclitaxel(Taxol)-Herceptin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her GnRH agonis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clitaxel (Taxol)-Herceptin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stuzumab (herceptin, anti-HER2mab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BR grade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.5</w:t>
            </w:r>
          </w:p>
        </w:tc>
      </w:tr>
    </w:tbl>
    <w:p>
      <w:pPr>
        <w:pStyle w:val="ColorfulListAccent11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7:08:00Z</dcterms:created>
  <dc:creator>sosseyk</dc:creator>
  <dc:description/>
  <cp:keywords/>
  <dc:language>en-US</dc:language>
  <cp:lastModifiedBy>sosseyk</cp:lastModifiedBy>
  <dcterms:modified xsi:type="dcterms:W3CDTF">2012-07-16T17:19:00Z</dcterms:modified>
  <cp:revision>6</cp:revision>
  <dc:subject/>
  <dc:title/>
</cp:coreProperties>
</file>