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668"/>
      </w:tblGrid>
      <w:tr>
        <w:trPr>
          <w:trHeight w:val="264" w:hRule="atLeast"/>
        </w:trPr>
        <w:tc>
          <w:tcPr>
            <w:tcW w:w="94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romosome 1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bca1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P-binding cassette, sub-family A (ABC1), member 1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tr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P2 actin-related protein 2 homolog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cy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nylate cyclas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eb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 bind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ftph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iphil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hsa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A1, activator of heat shock protein ATPase homolog 2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kt2-ps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hymoma viral proto-oncogene 2, pseudogen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krd36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yrin repeat domain 3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p1b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daptor protein complex AP-1, beta 1 subunit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cc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ing signal cointegrator 1 complex subunit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3gnt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UDP-GlcNAc:betaGal beta-1,3-N-acetylglucosaminyltransferas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cl11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cell CLL/lymphoma 11A (zinc finger protein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glq8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growth late QTL 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its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rness sensitivity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mch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 mechanical trait 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nv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 volum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1d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D nuclear receptor co-repressor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bp7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binding protein 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mk2b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/calmodulin-dependent protein kinase II, bet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cdc117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led-coil domain containing 11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cdc157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led-coil domain containing 15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cm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bral cavernous malformation 2 homolog (human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ct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eronin containing Tcp1, subunit 4 (delt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ep68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somal protein 6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nri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abinoid receptor interact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bl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n-bleu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d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 domain containing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bnl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brin-lik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dc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 decarboxylas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dx56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 (Asp-Glu-Ala-Asp) box polypeptide 5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g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ally regulated GTP bind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sp18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al specificity phosphatase 1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230015J15Rik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EN cDNA E230015J15 gen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ae6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l allergic encephalomyelitis susceptibility 6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gfr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dermal growth factor receptor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hb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H domain bind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if4enif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karyotic translation initiation factor 4E nuclear import factor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mid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 domain containing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taa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ng's tumor-associated antige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wsr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ng sarcoma breakpoint regio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m161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with sequence similarity 161, member 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u-ps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kel-Biskis-Reilly murine sarcoma virus (FBR-MuSV) ubiquitously expressed (fox derived), pseudogen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bxo48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box protein 4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gn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getin-lik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l3st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ctose-3-O-sulfotransferas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s2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th arrest-specific 2 lik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tsl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S protein-like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ck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kinas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ns-p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mine synthetase pseudogen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uchos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e homeostasis QTL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rb10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th factor receptor bound protein 10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2afv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A histone family, member V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emq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atocrit QTL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pp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pocampal weight 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rmad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MA domain containing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u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1 homolog (S. pomb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gf1sl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F-1 serum levels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gfb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in-like growth factor bind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gfbp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in-like growth factor binding prote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kzf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AROS family zinc finger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pp5j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sitol polyphosphate 5-phosphatase J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remen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ngle containing transmembrane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f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kemia inhibitory factor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mk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 motif-containing protein kinas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th2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hogenic gene 2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mr6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shmaniasis resistance 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ln10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ible length 10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cvq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corpuscular volume QTL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dh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te dehydrogenase 1, NAD (solubl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ei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 homeobox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nd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ible length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rc2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rchidia 2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rps2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ribosomal protein S2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tmr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tubularin related prote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yl7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in, light polypeptide 7, regulatory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yo1g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in IG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cad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 alpha domain containing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efh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filament, heavy polypeptid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f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fibromatosis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dd4n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insulin-dependent diabetes mellitus 4 in NSY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psna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phenylphosphatase domain and non-neuronal SNAP25-like protein homolog 1 (C. elegans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pc1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PC1</w:t>
            </w:r>
            <w:r>
              <w:rPr>
                <w:rFonts w:cs="Arial" w:ascii="Arial" w:hAnsi="Arial"/>
                <w:sz w:val="20"/>
                <w:szCs w:val="20"/>
              </w:rPr>
              <w:t>-lik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dcd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dC domain containing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gdh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oglutarate dehydrogenase (lipoamid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gwq8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weight QTL 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bp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sterol binding prote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m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costatin M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tx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hodenticle homolog 1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polg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(A) polymerase gamm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z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 (BTB) and AT hook containing zinc finger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li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ino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dillo homolog 1, containing BRCT domain (zebrafish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x1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xisomal biogenesis factor 1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gam1-p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glycerate mutase 1, pseudogen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gam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glycerate mutas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ik3i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inositide-3-kinase interact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isd-ps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atidylserine decarboxylase, pseudogen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kd1l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cystic kidney disease 1 lik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2g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lipase A2, group III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ek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ckstr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no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of NOB1 homolog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ld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merase (DNA directed), delta 2, regulatory subunit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lm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merase (DNA directed), mu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m121l1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121 membrane glycoprotein-like 1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pi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tidylprolyl isomerase 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pp3r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phosphatase 3, regulatory subunit B, alpha isoform (calcineurin B, type I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rb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ine rich element binding protein B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s10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eudouridylate synthase 10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b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1, member RAS oncogene family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mp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or (calcitonin) activity modifying prote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sl10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-like, family 10, member 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l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culoendotheliosis oncogen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hbdd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boid domain containing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nf18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 finger protein 18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nf21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 finger protein 21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c6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 tumor susceptibility 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c14l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14-like 2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c14l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14-like 3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c14l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14-like 4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c61g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61, gamma subunit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lm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noprotein M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rtad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TA domain containing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f3a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cing factor 3a, subunit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fi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i1 homolog, spindle assembly associated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ull1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ll morphology 1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c1a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e carrier family 1 (glutamate/neutral amino acid transporter), member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c35e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e carrier family 35, member E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mtn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othel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ra5c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mall nucleolar RNA, H/ACA box 5C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red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outy-related, EVH1 domain containing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nc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1 and UNC84 domain containing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bc1d10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C1 domain family, member 10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brg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ing growth factor beta regulated gene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cn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cobalam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oc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 complex 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med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embrane emp24 protein transport domain containing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mem17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embrane protein 1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ns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shp9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th shape 9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ug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rine upregulated gen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gp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P-glucose pyrophosphorylas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dine phosphorylas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sp3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in specific peptidase 3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ps54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olar protein sorting 54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stm2a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set and transmembrane domain containing 2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tbt1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bral trabecular bone trait 1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wc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 Willebrand factor C domain containing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6q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 6 weeks QTL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p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y acidic prote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dr9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 repeat domain 9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bp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-box binding prote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po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in 1, CRM1 homolog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Ykt6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KT6 homolog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mat5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finger, matrin type 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miz2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finger, MIZ-type containing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nrf3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and ring finger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pbp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pellucida binding prote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rsr1</w:t>
            </w:r>
          </w:p>
        </w:tc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finger (CCCH type)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650"/>
      </w:tblGrid>
      <w:tr>
        <w:trPr>
          <w:trHeight w:val="264" w:hRule="atLeast"/>
        </w:trPr>
        <w:tc>
          <w:tcPr>
            <w:tcW w:w="9462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romosome 1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bhd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hydrolase domain containing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K22048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NA sequence AK22048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krd29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yrin repeat domain 29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qp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porin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hgap1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 GTPase activating protein 1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mc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dillo repeat containing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xl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sex combs like 3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W742475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d sequence AW74247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4galt6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UDP-Gal:betaGlcNAc beta 1,4-galactosyltransferase, polypeptide 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ambi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MP and activin membrane-bound inhibitor, homolog (Xenopus laevis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ml7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 response to mechanical loading 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bles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K5 and Abl enzyme substrat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byr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lcium-binding tyrosine-(Y)-phosphorylation regulated (fibrousheathin 2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cny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in Y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dh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her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etn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hst9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hydrate (N-acetylgalactosamine 4-0) sulfotransferase 9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ec1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n sub-family member 1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em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responsive element modulator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ul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l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c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collin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c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coll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c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coll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1a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1 alph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1b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1 bet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1c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1 gamm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sg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oglein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tna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trobrevin alph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pc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r of polycomb homolog 1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co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ment of cohesion 1 homolog 1 (S. cerevisiae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bp5l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ty acid binding protein 5-like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m59a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with sequence similarity 59, member 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zd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zzled homolog 8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ta6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A binding protein 6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jd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junction protein, delta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rh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amine receptor H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d21c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in dependent diabetes susceptibility 21c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act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nted and ancient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ctd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 channel tetramerisation domain containing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if5b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esin family member 5B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lhl1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ch-like 14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ma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in, alpha 3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yzl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ozyme-lik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p3k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gen-activated protein kinase kinase kinase 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pre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tubule-associated protein, RP/EB family, member 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ep1b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in 1 bet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b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bomb homolog 1 (Drosophila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r1-2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RNA 1-2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r1-2as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RNA 1-2, antisens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r133a-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RNA 133a-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r194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RNA 194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kx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hawk homeobox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m7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r of Min 7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pp7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e protein, palmitoylated 7 (MAGUK p55 subfamily member 7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tpap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poly(A) polymerase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l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lar protein 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pc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ann Pick type C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bpl1a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sterol binding protein-like 1A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tx2m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hodenticle homolog 2 (Drosophila) modifier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sma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asome (prosome, macropain) subunit, alpha type, 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b1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18, member RAS oncogene family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faril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r interacting locus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ml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on induced acute myeloid leukemia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bbp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noblastoma binding protein 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ok3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kinase 3 (yeast)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nf125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 finger protein 125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nf13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 finger protein 13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ock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-associated coiled-coil containing protein kinase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rpd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nuclear ribonucleoprotein D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s1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ovial sarcoma translocation, Chromosome 1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vil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ll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f4b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F4B RNA polymerase II, TATA box binding protein (TBP)-associated factor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oc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 complex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pi-rs10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sephosphate isomerase related sequence 10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tc39c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tricopeptide repeat domain 39C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tr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hyretin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sp14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in specific peptidase 14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c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 domain containing adaptor with coiled-coil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b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finger E-box binding homeobox 1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fp438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finger protein 438</w:t>
            </w:r>
          </w:p>
        </w:tc>
      </w:tr>
      <w:tr>
        <w:trPr>
          <w:trHeight w:val="264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fp521</w:t>
            </w:r>
          </w:p>
        </w:tc>
        <w:tc>
          <w:tcPr>
            <w:tcW w:w="7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c finger protein 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15:00Z</dcterms:created>
  <dc:creator>Carol</dc:creator>
  <dc:description/>
  <dc:language>en-US</dc:language>
  <cp:lastModifiedBy>Caroline</cp:lastModifiedBy>
  <dcterms:modified xsi:type="dcterms:W3CDTF">2011-12-14T12:15:00Z</dcterms:modified>
  <cp:revision>2</cp:revision>
  <dc:subject/>
  <dc:title>Supplemental Table S1 - Genes within linked regions on chromosomes 11 and 18</dc:title>
</cp:coreProperties>
</file>